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4" w:type="dxa"/>
        <w:jc w:val="left"/>
        <w:tblInd w:w="-70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29"/>
        <w:gridCol w:w="5095"/>
      </w:tblGrid>
      <w:tr>
        <w:trPr>
          <w:trHeight w:val="2205" w:hRule="atLeast"/>
        </w:trPr>
        <w:tc>
          <w:tcPr>
            <w:tcW w:w="552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начальника управления муниципального заказа планово-экономическог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 администрации города Пер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О.И. Кирилл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_ 2009 г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Муниципального Бюджетног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«Благоустройство Лен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С.В. Исайк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 2009 г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ind w:left="-284" w:hanging="0"/>
        <w:rPr/>
      </w:pPr>
      <w:r>
        <w:rPr/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257А/1 о внесении изменений в извещение № 257А от «31» августа 2009г. о проведении открытого аукциона на выполнение работ по капитальному ремонту контейнерных площадок и санитарной прочистке набережной реки Кама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Бюджетное учреждение «Благоустройство Ленинского района», адрес: 614000, г. Пермь, ул. Кирова,61, тел.: 233-55-63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</w:t>
      </w:r>
      <w:r>
        <w:rPr>
          <w:rFonts w:cs="Times New Roman" w:ascii="Times New Roman" w:hAnsi="Times New Roman"/>
          <w:sz w:val="24"/>
          <w:szCs w:val="24"/>
        </w:rPr>
        <w:t xml:space="preserve"> «извещение № 257А от «31» августа 2009г.», </w:t>
      </w: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 xml:space="preserve"> «извещение № 257А от «31» июля 2009г.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нкт 8</w:t>
      </w:r>
      <w:r>
        <w:rPr>
          <w:rFonts w:cs="Times New Roman" w:ascii="Times New Roman" w:hAnsi="Times New Roman"/>
          <w:sz w:val="24"/>
          <w:szCs w:val="24"/>
        </w:rPr>
        <w:t xml:space="preserve"> «Участник размещения заказа вправе подать только одну заявку в отношении каждого лота аукцион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стия в открытом аукционе участнику размещения заказа необходимо предоставить пакет документов, в соответствии с пунктом 2 документации об аукционе, до 10 часов 00 мин. (местного времени) «21» августа 2009г по адресу: г. Пермь, ул. Кирова,61, 1-ый этаж, каб. № 8. Заявки на участие в открытом аукционе принимаются с 09:00 часов (местного времени) «01» августа 2009г. в рабочие дн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ая заявка поступившая в срок до 10:00 (местного времени) «21» августа 2009г. по адресу: г. Пермь, ул. Кирова,61, 1-ый этаж, каб, № 8 регистрируется Заказчико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, после окончания срока приема заявок на участие в аукционе, заявки не рассматриваются и в тот же день возвращаются участникам размещения заказа подавшим такие заявки..»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 xml:space="preserve"> «Участник размещения заказа вправе подать только одну заявку в отношении каждого лота аукцион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стия в открытом аукционе участнику размещения заказа необходимо предоставить пакет документов, в соответствии с пунктом 2 документации об аукционе, до 10 часов 00 мин. (местного времени) «24» августа 2009г по адресу: г. Пермь, ул. Кирова,61, 1-ый этаж, каб. № 8. Заявки на участие в открытом аукционе принимаются с 09:00 часов (местного времени) «01» августа 2009г. в рабочие дн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ая заявка поступившая в срок до 10:00 (местного времени) «24» августа 2009г. по адресу: г. Пермь, ул. Кирова,61, 1-ый этаж, каб, № 8 регистрируется Заказчико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ные, после окончания срока приема заявок на участие в аукционе, заявки не рассматриваются и в тот же день возвращаются участникам размещения заказа подавшим такие заявки. 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32:00Z</dcterms:created>
  <dc:creator>USER</dc:creator>
  <dc:description/>
  <cp:keywords/>
  <dc:language>en-US</dc:language>
  <cp:lastModifiedBy>СОК</cp:lastModifiedBy>
  <cp:lastPrinted>2009-08-04T17:30:00Z</cp:lastPrinted>
  <dcterms:modified xsi:type="dcterms:W3CDTF">2009-08-04T10:32:00Z</dcterms:modified>
  <cp:revision>2</cp:revision>
  <dc:subject/>
  <dc:title>СОГЛАСОВАНО</dc:title>
</cp:coreProperties>
</file>