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1/08/09  от 05.08.2009 г.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оказание услуг по организации и проведению культурно-массовых мероприятий в местах массового отдыха для ветеран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 организация досуга ветеранов в местах массового отдых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2880"/>
      </w:tblGrid>
      <w:tr>
        <w:trPr/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, опис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оказания услуги</w:t>
            </w:r>
          </w:p>
        </w:tc>
      </w:tr>
      <w:tr>
        <w:trPr>
          <w:trHeight w:val="3571" w:hRule="atLeast"/>
        </w:trPr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писание плана сценария мероприятия и утверждение сценария отделом по культуре и спорту администрации района за 3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одготовка и проведение не менее 6 мероприятий, включающих в себя танцевальные программы под духовой оркест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 Продолжительность одного мероприятия – не менее 2-х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жиссерско-постановочные работы: подготовка тематической программы, игры, конкурсы, ведущ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вукотехническое обеспечение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Вручение подарков и призов участникам мероприятия (не менее 5% от суммы проведенного мероприятия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личие информации и рекламы о проведении мероприятий: рекламный стенд, афиши или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Массовая организация ветеранов ВОВ, тыла и труда (не менее 100 человек на каждое мероприят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Уборка мусора и отходов, образовавшихся в ходе проведения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полнителя в течение 2-х часов после окончания мероприя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 сентябрь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* Точная дата проведения будет оговорена по согласованию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 ___________ Хуснутдинова Л.Э. /гл.специалист отдела по культуре и спорту/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10:00Z</dcterms:created>
  <dc:creator>k0601</dc:creator>
  <dc:description/>
  <cp:keywords/>
  <dc:language>en-US</dc:language>
  <cp:lastModifiedBy>k0603</cp:lastModifiedBy>
  <cp:lastPrinted>2009-08-04T16:23:00Z</cp:lastPrinted>
  <dcterms:modified xsi:type="dcterms:W3CDTF">2009-08-04T10:23:00Z</dcterms:modified>
  <cp:revision>7</cp:revision>
  <dc:subject/>
  <dc:title>Приложение 2 к ЗК № 1/01/09</dc:title>
</cp:coreProperties>
</file>