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01А/2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работ по устройству пешеходных ограждений на городских улицах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4» августа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среди субъектов малого предпринимательства на выполнение работ по устройству пешеходных ограждений на городских улицах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повторного рассмотрения заявок на участие в аукционе была проведена комиссией 02 июля 2009 года (Протокол рассмотрения заявок на участие в открытом аукционе № 201А/2/2 от 03 августа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Предмет контракта</w:t>
      </w:r>
      <w:r>
        <w:rPr>
          <w:b/>
        </w:rPr>
        <w:t>:</w:t>
      </w:r>
      <w:r>
        <w:rPr/>
        <w:t xml:space="preserve"> выполнение работ по устройству пешеходных ограждений на городских улицах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>3 495 683 (Три миллиона четыреста девяносто пять тысяч шестьсот восемьдесят три) рубля.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74 784,1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инте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Данщина, д.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 Данщина, д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ПИ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0, г.Пермь, шоссе Космонавтов, 11, корпус 48, 8 этаж, офис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Пушкина, 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Комфорт и Безопасност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Архитектора Свиязева,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 Архитектора Свиязева, 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Плеханова, 4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Плеханова, 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Аи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арпинского, 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арпинского, 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ео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Ш.Космонавтов, 312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Ш.Космонавтов, 312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те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Пушкина, 9,оф. 1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Пушкина, 9,оф. 1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леднее предложение о цене контракта поступило от участника аукциона ООО «Проминтек» (карточка № 1) и составило 2 237 237 рублей 09 копейки. Он признан победителем аукциона на выполнение работ по устройству пешеходных</w:t>
      </w:r>
      <w:r>
        <w:rPr>
          <w:bCs/>
        </w:rPr>
        <w:t xml:space="preserve"> ограждений на городских улица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, поступило от участника аукциона ООО «Галеот» (карточка № 7) и составило 2 254 715 рублей 51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8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Ahmed</cp:lastModifiedBy>
  <cp:lastPrinted>2009-08-04T15:06:00Z</cp:lastPrinted>
  <dcterms:modified xsi:type="dcterms:W3CDTF">2009-08-04T09:56:00Z</dcterms:modified>
  <cp:revision>116</cp:revision>
  <dc:subject/>
  <dc:title>ПРОТОКОЛ № 01/03-07</dc:title>
</cp:coreProperties>
</file>