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8 от «05»августа 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 Перми (далее – Заказчик) в лице директора Сериковой Людмилы Владиславовны, действующего на основании Устава, с одной стороны, и ___________________________________ (далее – исполнитель) в лице _________________________________________, действующего на основании _________________________________ , с другой стороны (далее – стороны) на основании решения котировочной комиссии (протокол № __ от «___» 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100 учащихся,</w:t>
      </w:r>
      <w:r>
        <w:rPr>
          <w:sz w:val="24"/>
          <w:szCs w:val="24"/>
        </w:rPr>
        <w:t xml:space="preserve"> посещающих лагерь с дневным пребыванием детей МОУ «СОШ № 31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 г. Пермь, ул. Подлесная, дом 37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 и 1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b/>
          <w:sz w:val="24"/>
          <w:szCs w:val="24"/>
        </w:rPr>
        <w:t xml:space="preserve">18 рабочих дней с 28 августа 2009  г. по 18 сентября 2009 г. 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_ (_____________________________ рубля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341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редняя общеобразовательная школа № 31 с углубленным изучением отдельных предмет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970г. Пермь, ул. Подлесная 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40204810300000000 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362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3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76191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Л/с 02930300235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17:00Z</dcterms:created>
  <dc:creator>orlov</dc:creator>
  <dc:description/>
  <cp:keywords/>
  <dc:language>en-US</dc:language>
  <cp:lastModifiedBy>moiseeva_sv</cp:lastModifiedBy>
  <cp:lastPrinted>2009-08-04T15:08:00Z</cp:lastPrinted>
  <dcterms:modified xsi:type="dcterms:W3CDTF">2009-08-04T09:11:00Z</dcterms:modified>
  <cp:revision>4</cp:revision>
  <dc:subject/>
  <dc:title>УТВЕРЖДАЮ</dc:title>
</cp:coreProperties>
</file>