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8 от 05 августа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МОУ «СОШ №31 с углубленным изучением отдельных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предметов»</w:t>
      </w:r>
      <w:r>
        <w:rPr>
          <w:b/>
          <w:szCs w:val="24"/>
        </w:rPr>
        <w:t xml:space="preserve"> ,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 Средняя общеобразовательная школа № 31 с углубленным изучением отдельных предметов»_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>трех и одноразового</w:t>
      </w:r>
      <w:r>
        <w:rPr>
          <w:szCs w:val="24"/>
        </w:rPr>
        <w:t xml:space="preserve"> 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>МОУ «СОШ №31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>614097, г. Пермь, ул. Подлесная, дом 37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Моисеева Е.В.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ый телефон:</w:t>
      </w:r>
      <w:r>
        <w:rPr/>
        <w:t xml:space="preserve"> </w:t>
      </w:r>
      <w:r>
        <w:rPr>
          <w:u w:val="single"/>
        </w:rPr>
        <w:t>8 (342) 222-81-30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</w:t>
      </w:r>
      <w:r>
        <w:rPr>
          <w:sz w:val="24"/>
          <w:szCs w:val="24"/>
          <w:u w:val="single"/>
        </w:rPr>
        <w:t xml:space="preserve">100 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 (завтрак, обед, полдник)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28 августа 2009г. по 18 сентября 2009 г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0340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260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7740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3 августа 2009 г.</w:t>
      </w:r>
      <w:r>
        <w:rPr/>
        <w:t xml:space="preserve">  до 17 часов 00 минут по адресу г. Пермь ул. Подлесная 37 кабинет бухгалтерии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Л.В. Серик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moiseeva_sv</cp:lastModifiedBy>
  <cp:lastPrinted>2009-08-04T15:05:00Z</cp:lastPrinted>
  <dcterms:modified xsi:type="dcterms:W3CDTF">2009-08-04T09:06:00Z</dcterms:modified>
  <cp:revision>22</cp:revision>
  <dc:subject/>
  <dc:title>УТВЕРЖДАЮ</dc:title>
</cp:coreProperties>
</file>