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05.08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left="0" w:right="0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Изучив направленное Вами Извещение № 6 от 05.08.2009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Техническое задание на медикаменты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tbl>
      <w:tblPr>
        <w:tblW w:w="88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5475"/>
        <w:gridCol w:w="960"/>
        <w:gridCol w:w="1292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ипрекс пор д/приг р-ров д/инф 500 мг №10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нем 1,0 х 10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профлоксацин 200 мг фл 100 мл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тал амп 400мг/5мл №10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икацин 0,5 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тамицин 4% 2,0 х 10</w:t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комицин 30% 1,0 х 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едлагаемая цена контракта составляет _________________________ рублей и включает в себя  расходы на доставку по адресу г. Пермь, ул. Ким, 2, ГКБ № 4, (1 этаж, аптека)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