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-284" w:right="-142" w:hanging="0"/>
        <w:rPr/>
      </w:pPr>
      <w:r>
        <w:rPr>
          <w:caps/>
          <w:sz w:val="24"/>
          <w:szCs w:val="26"/>
        </w:rPr>
        <w:t>протокол № 1-</w:t>
      </w:r>
      <w:r>
        <w:rPr>
          <w:caps/>
          <w:sz w:val="24"/>
          <w:szCs w:val="26"/>
          <w:lang w:val="en-US"/>
        </w:rPr>
        <w:t>05</w:t>
      </w:r>
      <w:r>
        <w:rPr>
          <w:caps/>
          <w:sz w:val="24"/>
          <w:szCs w:val="26"/>
        </w:rPr>
        <w:t>/0</w:t>
      </w:r>
      <w:r>
        <w:rPr>
          <w:caps/>
          <w:sz w:val="24"/>
          <w:szCs w:val="26"/>
          <w:lang w:val="en-US"/>
        </w:rPr>
        <w:t>8</w:t>
      </w:r>
      <w:r>
        <w:rPr>
          <w:caps/>
          <w:sz w:val="24"/>
          <w:szCs w:val="26"/>
        </w:rPr>
        <w:t>/2009</w:t>
      </w:r>
    </w:p>
    <w:p>
      <w:pPr>
        <w:pStyle w:val="Heading"/>
        <w:spacing w:lineRule="auto" w:line="360"/>
        <w:ind w:left="-284" w:right="-142" w:hanging="0"/>
        <w:rPr/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оставку и сборку школьной мебели</w:t>
      </w:r>
    </w:p>
    <w:p>
      <w:pPr>
        <w:pStyle w:val="Heading"/>
        <w:spacing w:lineRule="auto" w:line="360"/>
        <w:ind w:left="-284" w:right="-142" w:hanging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в МОУ «Лицей №1» г.Перми 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</w:rPr>
        <w:t>»августа 2009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Шаньгин Владислав Юрье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Шилкова Елена Серге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Шалагинова Лариса Виктор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</w:t>
        <w:tab/>
        <w:tab/>
        <w:t xml:space="preserve">Глухова Ольга Николае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Наименование – МОУ «Лицей №1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Адрес – 614013, г. Пермь, ул. Проф. 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и сборка школьной мебели</w:t>
      </w:r>
      <w:r>
        <w:rPr>
          <w:sz w:val="24"/>
          <w:szCs w:val="24"/>
        </w:rPr>
        <w:t xml:space="preserve"> (извещение №  4 от 22  июл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>) в сети Интернет 22 июл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285 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сточник финансирования закупки:  краевой бюджет (субвенц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97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5"/>
        <w:gridCol w:w="5550"/>
        <w:gridCol w:w="9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енический 2-х местный регулируемый по высоте № 4-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Столешница: ЛДСП 1200*500*760 кромка ПВХ 2 мм, основание: м/каркас, 25х25 мм, порошковая краска черного цв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тул ученический регулируемый по высоте № 4-6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Основание: м/каркас сечение 25х25 мм черного цвета. Сиденье и спинка изготовлена из гнуто-клееной фанеры, покрытой бесцветным лако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тол ученический 2-х местный нерегулируемый  № 6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олешница: ЛДСП 1200*500*760 кромка ПВХ 2 мм, основание: м/каркас, 25х25 мм, порошковая краска черного цвет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ул ученический нерегулируемый  № 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ание: м/каркас сечение 25х25 мм черного цвета. Сиденье и спинка изготовлена из гнуто-клееной фанеры, покрытой бесцветным лак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: 614013, г. Пермь, ул. Ветлужская, 89, корпус 2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15 дней со дня заключения муниципального контрак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365760</wp:posOffset>
                </wp:positionV>
                <wp:extent cx="6041390" cy="4839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60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АВЕРС-Пермь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650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Торговый дом Пищевые технологии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67705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055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Мебельная компания «Альберо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7075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Империал –М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180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Форест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925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Квант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7891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Муромец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8095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Юг-мебель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900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Комплект Плюс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4875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Ангстрем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8705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О «Оптимус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7700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ПРО-ОФИС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9500.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381.1pt;mso-wrap-distance-left:9.05pt;mso-wrap-distance-right:9.05pt;mso-wrap-distance-top:0pt;mso-wrap-distance-bottom:0pt;margin-top:28.8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60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АВЕРС-Пермь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650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Торговый дом Пищевые технологии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67705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055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3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Мебельная компания «Альберо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7075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4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Империал –М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180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5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Форест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925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6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Квант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891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7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Муромец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8095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8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Юг-мебель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900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9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Комплект Плюс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4875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10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Ангстрем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705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11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О «Оптимус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700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12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ПРО-ОФИС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9500.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-1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ОО</w:t>
      </w:r>
      <w:r>
        <w:rPr>
          <w:b/>
          <w:color w:val="000000"/>
          <w:sz w:val="24"/>
          <w:szCs w:val="24"/>
        </w:rPr>
        <w:t xml:space="preserve"> «Ангстрем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187050.00</w:t>
      </w:r>
      <w:r>
        <w:rPr>
          <w:b/>
          <w:bCs/>
          <w:sz w:val="24"/>
          <w:szCs w:val="24"/>
        </w:rPr>
        <w:t xml:space="preserve"> (Сто восемьдесят семь  тысяч  пятьдеся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3586" w:leader="none"/>
        </w:tabs>
        <w:spacing w:lineRule="auto" w:line="360"/>
        <w:ind w:left="1155"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участника размещения заказа </w:t>
      </w:r>
      <w:r>
        <w:rPr>
          <w:b/>
          <w:sz w:val="24"/>
          <w:szCs w:val="24"/>
        </w:rPr>
        <w:t>ООО</w:t>
      </w:r>
      <w:r>
        <w:rPr>
          <w:b/>
          <w:color w:val="000000"/>
          <w:sz w:val="24"/>
          <w:szCs w:val="24"/>
        </w:rPr>
        <w:t xml:space="preserve"> «Ангстрем»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Юридический адрес участника размещения заказа: 614094, г. Пермь, ул. Овчинникова, 11-63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Фактический адрес участника размещения заказа: 614000, г. Пермь, ул. Коммунистическая, 1а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87050 рублей 00 копеек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ОО «Мебельная компания «Альберо»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Юридический адрес участника размещения заказа: 620043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Екатеринбург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Ленинградская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, кор.3, 41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ab/>
        <w:t>Фактический адрес участника размещения заказа: 620043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Екатеринбург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Ленинградская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, кор.3, 41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07075 рублей 00 копее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В.Ю. Шаньгин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О.А. Ры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     Е.С. Шил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.В. Шалаги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О.Н. Глух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М.В. Шалаги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sz w:val="24"/>
      <w:szCs w:val="24"/>
      <w:lang w:val="ru-RU" w:bidi="ar-SA"/>
    </w:rPr>
  </w:style>
  <w:style w:type="character" w:styleId="Normal1">
    <w:name w:val="normal1"/>
    <w:basedOn w:val="1"/>
    <w:qFormat/>
    <w:rPr>
      <w:rFonts w:ascii="Arial" w:hAnsi="Arial" w:cs="Arial"/>
      <w:i w:val="false"/>
      <w:iCs w:val="false"/>
      <w:sz w:val="18"/>
      <w:szCs w:val="18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46:00Z</dcterms:created>
  <dc:creator>Институт госзакупок РАГС</dc:creator>
  <dc:description/>
  <cp:keywords/>
  <dc:language>en-US</dc:language>
  <cp:lastModifiedBy>l</cp:lastModifiedBy>
  <cp:lastPrinted>2009-08-04T16:55:00Z</cp:lastPrinted>
  <dcterms:modified xsi:type="dcterms:W3CDTF">2009-08-04T10:56:00Z</dcterms:modified>
  <cp:revision>3</cp:revision>
  <dc:subject/>
  <dc:title>ПРОТОКОЛ ОЦЕНКИ И СОПОСТАВЛЕНИЯ ЗАЯВОК НА УЧАСТИЕ В КОНКУРСЕ </dc:title>
</cp:coreProperties>
</file>