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продуктов питания (рыб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5» августа 2009 года</w:t>
        <w:br/>
        <w:tab/>
        <w:tab/>
        <w:tab/>
        <w:tab/>
        <w:tab/>
        <w:tab/>
        <w:tab/>
        <w:tab/>
        <w:tab/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Вертипрахова Екатерина Игор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продуктов питания (рыба)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0</w:t>
      </w:r>
      <w:r>
        <w:rPr/>
        <w:t xml:space="preserve"> от </w:t>
      </w:r>
      <w:r>
        <w:rPr>
          <w:u w:val="single"/>
        </w:rPr>
        <w:t>«28» июл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8» июл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02248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муниципального контракта по 30.09.2009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 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Спирин В.П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891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Теплоухов Б.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92175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Спирин В.П.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25 Октября, д.38. кв.29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89100,00 руб. (Восемьдесят девять тысяч сто рублей)</w:t>
      </w:r>
      <w:r>
        <w:rPr/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Теплоухов Б.Л.</w:t>
      </w:r>
      <w:r>
        <w:rPr/>
        <w:t>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Революции, д.12, кв.36</w:t>
      </w:r>
      <w:r>
        <w:rPr/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u w:val="single"/>
        </w:rPr>
        <w:t>92175,00 руб. (Девяносто две тысячи сто семьдесят пять рублей)</w:t>
      </w:r>
      <w:r>
        <w:rPr/>
        <w:t>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ертипрах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8-05T10:03:00Z</cp:lastPrinted>
  <dcterms:modified xsi:type="dcterms:W3CDTF">2009-08-05T04:11:00Z</dcterms:modified>
  <cp:revision>48</cp:revision>
  <dc:subject/>
  <dc:title>ПРОТОКОЛ № 7</dc:title>
</cp:coreProperties>
</file>