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  <w:tab/>
        <w:tab/>
        <w:t>по текущему ремонту  пола в спортивном зале</w:t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униципального общеобразовательного учреждения «Средняя общеобразовательная школа № 99 г. Перми 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«05» августа 200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редседатель: </w:t>
        <w:tab/>
        <w:tab/>
        <w:t>Кадрова Любовь Николаев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  <w:tab/>
        <w:t>Прокоьева Наталия Евгеньев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Штин Татьяна Алексеевна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иссаль Людмила Петров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</w:t>
        <w:tab/>
        <w:tab/>
        <w:t>Косых Светлана Афонасьевн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Наименование - Муниципальное общеобразовательное учреждение «Средняя общеобразовательная школа № 99» города Перми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– Кадроваь Николаевна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– 614111 г. Пермь, ул. Серебрянский проезд, 8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Телефон/ факс – (342) 242-76-0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sz w:val="24"/>
          <w:szCs w:val="24"/>
          <w:u w:val="single"/>
        </w:rPr>
        <w:tab/>
        <w:t>текущий ремонт пола в спортивном зале</w:t>
      </w:r>
      <w:r>
        <w:rPr>
          <w:sz w:val="24"/>
          <w:szCs w:val="24"/>
        </w:rPr>
        <w:t xml:space="preserve"> (в соответствии с Извещением о проведении запроса котировок)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(извещение № 3 от 23 июл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в сети Интернет «23» июля 2009 года)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ab/>
        <w:t>345 599,97 (Триста сорок пять тысяч пятьсот девяносто девять рубля 97 копеек).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</w:t>
      </w:r>
      <w:r>
        <w:rPr>
          <w:sz w:val="24"/>
          <w:szCs w:val="24"/>
          <w:u w:val="single"/>
        </w:rPr>
        <w:t xml:space="preserve"> </w:t>
        <w:tab/>
        <w:tab/>
        <w:t>не более 30 дней со дня передачи объекта в работу</w:t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ab/>
        <w:t>Бюджет г. Перми, __</w:t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</w:t>
      </w:r>
      <w:r>
        <w:rPr>
          <w:sz w:val="24"/>
          <w:szCs w:val="24"/>
          <w:u w:val="single"/>
        </w:rPr>
        <w:t>9</w:t>
      </w:r>
      <w:r>
        <w:rPr>
          <w:sz w:val="24"/>
          <w:szCs w:val="24"/>
        </w:rPr>
        <w:t>_ (Девят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57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067"/>
        <w:gridCol w:w="2415"/>
        <w:gridCol w:w="246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БИЙ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МА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85,5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00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772,1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ЭП «Моторостроитель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599,9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еклецова Е.В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50,6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.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19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риум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253,0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нт –Н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38,4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1) Признать выигравшей котировочную заявку </w:t>
      </w:r>
      <w:r>
        <w:rPr>
          <w:b/>
          <w:sz w:val="24"/>
          <w:szCs w:val="24"/>
          <w:u w:val="single"/>
        </w:rPr>
        <w:t>ООО «КАМБИЙ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котировочная заявка которого соответствует всем установленным в извещении  о проведении котировок требованиям и в которой предложена наименьшая цена исполнения муниципального контракт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ОО «КАМБИЙ»</w:t>
        <w:tab/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адрес: г. Пермь, ул. Советской Армии , 6-120_________</w:t>
        <w:tab/>
        <w:tab/>
        <w:tab/>
        <w:tab/>
        <w:tab/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tab/>
      </w:r>
      <w:r>
        <w:rPr>
          <w:sz w:val="16"/>
          <w:szCs w:val="16"/>
        </w:rPr>
        <w:t>(адрес юридический и фактический (для юридического лица), адрес регистрации и проживания (для физического лица)</w:t>
      </w:r>
    </w:p>
    <w:p>
      <w:pPr>
        <w:pStyle w:val="Normal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л. -</w:t>
        <w:tab/>
        <w:tab/>
        <w:tab/>
        <w:tab/>
        <w:tab/>
        <w:tab/>
        <w:tab/>
        <w:tab/>
        <w:tab/>
        <w:t>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НН  5902120104</w:t>
        <w:tab/>
        <w:t>_________________________</w:t>
        <w:tab/>
        <w:tab/>
        <w:tab/>
        <w:tab/>
        <w:tab/>
      </w:r>
      <w:r>
        <w:rPr>
          <w:u w:val="single"/>
        </w:rPr>
        <w:tab/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2)  Признать котировочную заявку  </w:t>
      </w:r>
      <w:r>
        <w:rPr>
          <w:b/>
          <w:sz w:val="24"/>
          <w:szCs w:val="24"/>
        </w:rPr>
        <w:t>ООО «ЮМА»</w:t>
      </w:r>
      <w:r>
        <w:rPr>
          <w:b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как заявку, которая содержит лучшие условия по цене контракта  после условий, предложенных победителем;</w:t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3)    Заключить на «предмет закупки»  муниципальный контракт на сумму </w:t>
      </w:r>
      <w:r>
        <w:rPr>
          <w:b/>
          <w:sz w:val="24"/>
          <w:szCs w:val="24"/>
        </w:rPr>
        <w:t>200000,00 (Двести тысяч рублей)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с участником размещения заказа </w:t>
      </w:r>
      <w:r>
        <w:rPr>
          <w:b/>
          <w:sz w:val="24"/>
          <w:szCs w:val="24"/>
          <w:u w:val="single"/>
        </w:rPr>
        <w:t>ООО «КАМБИЙ»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</w:t>
        <w:tab/>
        <w:tab/>
        <w:tab/>
        <w:tab/>
        <w:t>Л.Н. Кадрова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</w:t>
        <w:tab/>
        <w:tab/>
        <w:tab/>
        <w:tab/>
        <w:tab/>
        <w:t>Н.Е. Прокофьева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Т.А. Штин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Л.П. Миссаль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  <w:szCs w:val="24"/>
        </w:rPr>
        <w:t>Секретарь котировочной комиссии</w:t>
        <w:tab/>
        <w:tab/>
        <w:tab/>
        <w:tab/>
        <w:t xml:space="preserve">С.А. Кос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387" w:gutter="0" w:header="0" w:top="71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07:00Z</dcterms:created>
  <dc:creator>User</dc:creator>
  <dc:description/>
  <cp:keywords/>
  <dc:language>en-US</dc:language>
  <cp:lastModifiedBy>User</cp:lastModifiedBy>
  <cp:lastPrinted>2009-08-05T14:05:00Z</cp:lastPrinted>
  <dcterms:modified xsi:type="dcterms:W3CDTF">2009-08-05T08:07:00Z</dcterms:modified>
  <cp:revision>2</cp:revision>
  <dc:subject/>
  <dc:title>ПРОТОКОЛ № 2</dc:title>
</cp:coreProperties>
</file>