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2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несения изменений в протокол № 222А/2/1 от «04» августа 2009 года                                                     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 xml:space="preserve">выполнение работ по обустройству подходов к объектам социальной сферы 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5» августа 2009 года</w:t>
        <w:br/>
        <w:t xml:space="preserve">      14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внесению изменений в протокол № 222А/2/1 от «04» августа 2009 года рассмотрения заявок на участие в открытом аукционе на </w:t>
      </w:r>
      <w:r>
        <w:rPr/>
        <w:t>выполнение работ по обустройству подходов к объектам социальной сферы для Муниципального бюджетного учреждения «Благоустройство</w:t>
      </w:r>
      <w:r>
        <w:rPr>
          <w:b/>
        </w:rPr>
        <w:t xml:space="preserve"> </w:t>
      </w:r>
      <w:r>
        <w:rPr/>
        <w:t>Индустриального район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tabs>
          <w:tab w:val="clear" w:pos="708"/>
          <w:tab w:val="left" w:pos="2559" w:leader="none"/>
        </w:tabs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2559" w:leader="none"/>
        </w:tabs>
        <w:rPr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  <w:t>Комиссия приняла решение внести в протокол № 222А/2/1 от «04» августа 2009 года следующие изменения:</w:t>
      </w:r>
    </w:p>
    <w:p>
      <w:pPr>
        <w:pStyle w:val="Normal"/>
        <w:jc w:val="both"/>
        <w:rPr/>
      </w:pPr>
      <w:r>
        <w:rPr>
          <w:sz w:val="23"/>
          <w:szCs w:val="23"/>
        </w:rPr>
        <w:t>Пункты 1 и 2 таблицы раздела 2 по лоту № 1 и раздела 4 по лоту № 2  изложить в новой редакции: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</w:t>
      </w:r>
      <w:r>
        <w:rPr>
          <w:u w:val="single"/>
        </w:rPr>
        <w:t>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418"/>
        <w:gridCol w:w="2551"/>
        <w:gridCol w:w="1701"/>
        <w:gridCol w:w="1276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отказа 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2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ИП Петросян Норик Асату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0 п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аукционе не соответствует требованиям аукционной документации         (в представленной лицензии отсутствуют виды работ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зработка выемок, вертикальная планировка;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лотнение грунтов и устройство грунтовых подуш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ралдор-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4 п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участника размещения заказа (Устав предоставлен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явка на участие в аукционе не соответствует требованиям аукционной документации: участник размещения заказа не соответствует требовании-ям, установленным стать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Федерального зак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 июля 2007 г. № 209-ФЗ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превышает предельные значения, установленные Правительством Российской Федерации для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тказать в допуске к участию в открытом аукционе </w:t>
      </w:r>
      <w:r>
        <w:rPr>
          <w:u w:val="single"/>
        </w:rPr>
        <w:t>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92"/>
        <w:gridCol w:w="1843"/>
        <w:gridCol w:w="1417"/>
        <w:gridCol w:w="1278"/>
        <w:gridCol w:w="140"/>
        <w:gridCol w:w="2551"/>
        <w:gridCol w:w="1701"/>
        <w:gridCol w:w="613"/>
        <w:gridCol w:w="663"/>
      </w:tblGrid>
      <w:tr>
        <w:trPr>
          <w:trHeight w:val="521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отказа 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22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ИП Петросян Норик Асату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0 п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аукционе не соответствует требованиям аукционной документации         (в представленной лицензии отсутствуют виды работ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зработка выемок, вертикальная планировка;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лотнение грунтов и устройство грунтовых подуш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ралдор-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4 п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участника размещения заказа (Устав предоставлен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явка на участие в аукционе не соответствует требованиям аукционной документации: участник размещения заказа не соответствует требовании-ям, установленным стать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Федерального зак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 июля 2007 г. № 209-ФЗ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превышает предельные значения, установленные Правительством Российской Федерации для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0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     Кириллова О.И. 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96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93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_________________       Трофимов Д.А.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</w:tr>
      <w:tr>
        <w:trPr>
          <w:trHeight w:val="196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  <w:tc>
          <w:tcPr>
            <w:tcW w:w="493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_________________       Мулюкина Н.А. </w:t>
            </w:r>
          </w:p>
          <w:p>
            <w:pPr>
              <w:pStyle w:val="Normal"/>
              <w:rPr/>
            </w:pPr>
            <w:r>
              <w:rPr/>
              <w:t>_________________       Макарова Т.Н.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1:00Z</dcterms:created>
  <dc:creator>ump15</dc:creator>
  <dc:description/>
  <cp:keywords/>
  <dc:language>en-US</dc:language>
  <cp:lastModifiedBy>peu16</cp:lastModifiedBy>
  <cp:lastPrinted>2009-08-05T15:10:00Z</cp:lastPrinted>
  <dcterms:modified xsi:type="dcterms:W3CDTF">2009-08-05T11:10:00Z</dcterms:modified>
  <cp:revision>302</cp:revision>
  <dc:subject/>
  <dc:title>ПРОТОКОЛ № 01/03-07</dc:title>
</cp:coreProperties>
</file>