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66    от « 05  »  августа 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составление проекта по ремонту и установке автоматического включения резерва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36 81 20 (тел), 236 83 61 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 – Балахнина Татьяна Кадыровна, тел. 2983-683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способом запроса котировок за счет средств бюджета закупку следующих (работ услуг): разработка и составление проекта электроснабжения потребителей 1 категории в соответствии с действующими нормативами установка устройства АВР (автоматического включения резервов), прокладка кабелей от АВР до потребителей 1 категории, перекомутация цепей питания потребителей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проведения работ:</w:t>
      </w:r>
      <w:r>
        <w:rPr>
          <w:sz w:val="22"/>
          <w:szCs w:val="22"/>
        </w:rPr>
        <w:t xml:space="preserve"> г. Пермь, ул. Плеханова, 36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ксимальная цена: </w:t>
      </w:r>
      <w:r>
        <w:rPr>
          <w:sz w:val="22"/>
          <w:szCs w:val="22"/>
        </w:rPr>
        <w:t>137 588,00 (сто тридцать семь тысяч пятьсот восемьдесят восемь рублей 00 коп.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не более 30 календарных дней с момента заключения муниципального контракта.. Объект и техническое задание  выполнения услуг указаны в Приложении №2.Котировочная заявка должна содержать только одно ценовое предложение. Цена заявки должна включать в себя:  все затраты на выполнение предусмотренных  работ, услуг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выполнении указанных работ, услуг, просим представить котировочную заявку в письменной форме согласно приложению №1 курьером по вышеуказанному адресу </w:t>
      </w:r>
      <w:r>
        <w:rPr>
          <w:b/>
          <w:sz w:val="22"/>
          <w:szCs w:val="22"/>
        </w:rPr>
        <w:t>до 10 часов 00  минут  «12  » августа 2009 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МУЗ «ГКБ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360" w:right="38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42:00Z</dcterms:created>
  <dc:creator>galyamin</dc:creator>
  <dc:description/>
  <cp:keywords/>
  <dc:language>en-US</dc:language>
  <cp:lastModifiedBy>Владимир</cp:lastModifiedBy>
  <cp:lastPrinted>2009-07-23T13:18:00Z</cp:lastPrinted>
  <dcterms:modified xsi:type="dcterms:W3CDTF">2009-08-05T03:18:00Z</dcterms:modified>
  <cp:revision>21</cp:revision>
  <dc:subject/>
  <dc:title>УТВЕРЖДАЮ</dc:title>
</cp:coreProperties>
</file>