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29 от «05» августа 2009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субъектов малого предпринимательства на поставку мебел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З «Городская клиническая поликлиника № 4»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 xml:space="preserve">Муниципальное учреждение здравоохранения «Городская клиническая поликлиника № 4», 614087, г. Пермь, ул. Академика Вавилова, д. 4, Тел./факс: (342)238-09-38, электронная почта (e-mail): ek-gkp4@yandex.ru, ответственный исполнитель Агадуллин Алексей Ильдарович, предусматривает осуществить за счет средств, полученных от предпринимательской и иной приносящей доход деятельности, способом запроса котировок приобретение мебели для МУЗ «Городская клиническая поликлиника № 4», согласно техническому заданию (Приложению № 2 к настоящему извещению) на сумму (максимальная цена контракта) 193 000 (Сто девяносто три тысячи) рублей 00 коп. 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тавляемая мебель должна быть новой, не бывшей в употреблении и соответствовать по качеству установленным ГОСТам, ОСТам, ТУ, иметь сертификаты соответствия.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ляемая мебель должна отвечать требованиям, указанным в техническом задании (приложение № 2 к настоящему извещению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поставки мебели: поликлиника № 1 МУЗ «ГКП № 4» по ул. Шоссе Космонавтов, д. 108.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и поставки мебели: в течение 3 календарных дней с момента заключения муниципального контракта.</w:t>
      </w:r>
    </w:p>
    <w:p>
      <w:pPr>
        <w:pStyle w:val="Normal"/>
        <w:spacing w:lineRule="auto" w:line="288"/>
        <w:ind w:firstLine="70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Гарантия на мебель – не менее 24 мес. с момента поставки.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193 000 (Сто девяносто три тысячи) рублей 00 коп. Оплата мебели будет произведена безналичным перечислением денежных средств по факту поставки в срок до 31 декабря 2009 года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>Участниками размещения заказа могут быть только субъекты малого предпринимательства. Данные лица должны соответствовать требованиям, установленным для субъектов малого предпринимательства статьей 4 Федерального закона от 24 июля 2007 г. N 209-ФЗ "О развитии малого и среднего предпринимательства 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е указанного товара, просим представить в письменном виде котировочную заявку по форме согласно приложению № 1 в кабинет № 14 МУЗ ГКП № 4  по адресу: г. Пермь, ул. Академика Вавилова, д. 4,  </w:t>
      </w:r>
      <w:r>
        <w:rPr>
          <w:b/>
          <w:sz w:val="22"/>
          <w:szCs w:val="22"/>
        </w:rPr>
        <w:t xml:space="preserve">до 10 часов 00 минут  «12» августа 2009 г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 xml:space="preserve">Цена товаров (работ, услуг) должна быть указана с учетом следующих расходов: </w:t>
      </w:r>
      <w:r>
        <w:rPr>
          <w:sz w:val="22"/>
        </w:rPr>
        <w:t>на доставку, сборку мебели, гарантию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spacing w:lineRule="auto" w:line="288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«13» августа 2009 г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28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муниципального контракта победителем – не ранее  чем через  7  (семь)  дней  со дня размещения на официальном сайте  протокола рассмотрения и оценки котировочных заявок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Главный врач МУЗ «ГКП №4»                                                                                     Н. М. Зуева</w:t>
      </w:r>
    </w:p>
    <w:p>
      <w:pPr>
        <w:pStyle w:val="Normal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 xml:space="preserve">Приложение № 2: </w:t>
      </w:r>
      <w:r>
        <w:rPr>
          <w:sz w:val="22"/>
          <w:szCs w:val="22"/>
        </w:rPr>
        <w:t>Техническое задание на поставку мебели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User</cp:lastModifiedBy>
  <cp:lastPrinted>2009-08-05T10:38:00Z</cp:lastPrinted>
  <dcterms:modified xsi:type="dcterms:W3CDTF">2009-08-05T08:04:00Z</dcterms:modified>
  <cp:revision>58</cp:revision>
  <dc:subject/>
  <dc:title>ЗАПРОС КОТИРОВОЧНОЙ ЦЕНЫ</dc:title>
</cp:coreProperties>
</file>