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9 от «05» августа 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0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НА ПОСТАВКУ МЕБЕЛИ 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64"/>
        <w:gridCol w:w="1967"/>
        <w:gridCol w:w="1309"/>
      </w:tblGrid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.п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Цв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ол-во шт.</w:t>
            </w:r>
          </w:p>
        </w:tc>
      </w:tr>
      <w:tr>
        <w:trPr>
          <w:trHeight w:val="16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; разм.1400*730*76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; разм.1200*730*76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6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ной; разм.900*500*63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9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; разм.900*730*760. Встроенная полка под системный блок, полка под клавиатуру.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финг-приставка полукруг. разм.1460*730*760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под системный блок; разм. 250*460*220 Плита ЛДСП 22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под клавиатуру; разм. 590*350 Плита ЛДСП 22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13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обильная 3-х ящичная разм.440*450*580 с замком в верхнем ящике. Плита ЛДСП 22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16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с полкой разм. 770*58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6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с полкой разм. 56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6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Шкаф для документов верх открытый, низ с 2-мя дверцами.разм. 77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Шкаф для документов верх с 2-мя дверцами, середина с открытой нишей, низ с 2-мя дверцами.разм. 770*370*2000 Плита ЛДСП 22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6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закрытый.разм. 56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6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стеллаж открытый; разм. 560*370*2000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6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 копир разм. 770*370*850 Дверцы, полка внутри. Плита ЛДСП 22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для посетителей 43*42*81,5 Каркас: стальная труба D = 20 мм с толщиной стенки 1,5 мм, с порошковым полимерным покрытием черного цвета, черная иск. Кож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ператора черная иск. Кожа. Регулируемая спинка и высота сидения, газлифт, подлокотники, на колесика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16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тол рабочий; разм.1400*730*760 Плита ЛДСП 22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Тумба мобильная 3-х ящичная разм.440*450*580 с замком в верхнем ящике. Плита ЛДСП 22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дставка под системный блок; разм. 250*460*220 Плита ЛДСП 22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лка под клавиатуру; разм. 590*350 Плита ЛДСП 22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5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Шкаф для одежды с полкой разм. 560*370*2000 Плита ЛДСП 22 мм, цвет-бук, 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ый врач МУЗ «ГКП № 4»                                                                        Н. М. Зуева</w:t>
      </w:r>
    </w:p>
    <w:sectPr>
      <w:type w:val="nextPage"/>
      <w:pgSz w:w="11906" w:h="16838"/>
      <w:pgMar w:left="701" w:right="935" w:gutter="0" w:header="0" w:top="1276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41:00Z</dcterms:created>
  <dc:creator>123</dc:creator>
  <dc:description/>
  <cp:keywords/>
  <dc:language>en-US</dc:language>
  <cp:lastModifiedBy>User</cp:lastModifiedBy>
  <cp:lastPrinted>2004-08-02T18:35:00Z</cp:lastPrinted>
  <dcterms:modified xsi:type="dcterms:W3CDTF">2009-08-05T08:06:00Z</dcterms:modified>
  <cp:revision>71</cp:revision>
  <dc:subject/>
  <dc:title>Приложение № 7</dc:title>
</cp:coreProperties>
</file>