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0 от «05» августа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  <w:t>Муниципальный контракт на поставку медицинской мебели для МУЗ «ГКП № 4»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9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муниципальный контракт (далее по тексту – контракт)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спецификацией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5 (Пять) календарных дней; если нарушены условия п.1.3. настоящего контракта. 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срок до «31» декабря 2009 года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4 стр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3 (Трех)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3 (Трех) календарных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(Одного) % от цены настоящего контракта за каждый день просрочки поставки продук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по факту поставки продукции в срок до «31» декабря 2009 года. За несвоевременную оплату поставленной продукции Поставщик вправе взыскать с Покупателя неустойку, в размере 1/300 банковской ставки рефинансирования за каждый день просрочки платежа, но не более одного процента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расчетный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исполнения сторонами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МУЗ «ГКП № 4»                                                                      </w:t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Н. М. Зуева                                           _____________________ /___________________ /                                                                                                              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9 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09 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ик процедурный передвижной с тремя полками. Каркас изготовлен из стальных труб. Полки из нержавеющей стали. Колеса самоориентирующиеся импорттые d=50 мм., из немаркой серой резины. Номинальная распределенная нагрузка-не более 50 кг., масса не более 20 кг. Габаритные размеры 640*420*8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ик процедурный передвижной с тремя полками. Каркас изготовлен из стальных труб. Полки из стекла. Колеса самоориентирующиеся импортные d=50 мм., из немаркой серой резины. Номинальная распределенная нагрузка-не более 50 кг., масса не более 20 кг. Габаритные размеры 640*420*8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манипуляционный. Каркас изготовлен из стального профиля, покрыт порошковой краской. Столешница из нержавеющей стали. Телескопическое устройство каркаса с регулировкой высоты от 900 до 1250 мм. Колесные опоры самоориентирующиеся d=50 мм. Из немаркой серой резины. Номинальная распределенная нагрузка 20 кг. Масса не более 12 кг. Габаритные размеры 600*400*900-1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металлический двухсекционный, однодверный. Изготовлен из листовой стали толщиной 0,8 мм, покрытой экологически-чистой эпоксидной полимерно-порошковой краской. Верхняя секция с дверцей и двумя полками из стекла. Нижняя секция с дверцей и двумя полками из металла. Дверцы оборудованы металлическая-замком, стеклянная-магнитной защелкой. Опоры регулируемые, винтовые. Масса не более 35 кг. Габаритные размеры 570*320*1655 м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урет лабораторный на пневмопружине. Каркас из хромированного стального профиля. Колеса самоориентирующиеся d=50 мм. Обивка сиденья из искуственной кожи с поролоновойподкладкой. Регулировка по высоте с помощью пневмопружины. Масса не более 10 кг. Диаметр основапния 560 мм. Высота регулируется от 480 до 620 м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44" w:hRule="atLeast"/>
        </w:trPr>
        <w:tc>
          <w:tcPr>
            <w:tcW w:w="10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right="-365" w:hanging="36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2. Срок поставки</w:t>
      </w:r>
      <w:r>
        <w:rPr>
          <w:sz w:val="24"/>
        </w:rPr>
        <w:t xml:space="preserve">: в течение 3 (трех) календарных дней с момента подписания муниципального контракт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силами Поставщика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 xml:space="preserve">Место поставки: </w:t>
      </w:r>
      <w:r>
        <w:rPr>
          <w:sz w:val="24"/>
        </w:rPr>
        <w:t>поликлиника № 1 МУЗ «ГКП № 4» по адресу: г. Пермь, ул. Шоссе Космонавтов, д. 108</w:t>
      </w:r>
      <w:r>
        <w:rPr>
          <w:b/>
          <w:sz w:val="24"/>
        </w:rPr>
        <w:t xml:space="preserve">  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 xml:space="preserve">5. Срок гарантии: </w:t>
      </w:r>
      <w:r>
        <w:rPr>
          <w:sz w:val="24"/>
        </w:rPr>
        <w:t>не менее 24 месяцев с момента поставки.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Срок и условия оплаты: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Поставщика по факту поставки в срок до «31» декабря 2009 год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 xml:space="preserve">7. Грузополучатель: </w:t>
      </w:r>
      <w:r>
        <w:rPr>
          <w:sz w:val="24"/>
        </w:rPr>
        <w:t>МУЗ «Городская клиническая поликлиника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56" w:leader="none"/>
      </w:tabs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5:37:00Z</dcterms:created>
  <dc:creator>yrist</dc:creator>
  <dc:description/>
  <cp:keywords/>
  <dc:language>en-US</dc:language>
  <cp:lastModifiedBy>User</cp:lastModifiedBy>
  <cp:lastPrinted>2009-03-31T12:38:00Z</cp:lastPrinted>
  <dcterms:modified xsi:type="dcterms:W3CDTF">2009-08-05T08:55:00Z</dcterms:modified>
  <cp:revision>80</cp:revision>
  <dc:subject/>
  <dc:title>ДОГОВОР ПОСТАВКИ № </dc:title>
</cp:coreProperties>
</file>