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30 от «05» августа 2009 г.</w:t>
      </w:r>
    </w:p>
    <w:p>
      <w:pPr>
        <w:pStyle w:val="Normal"/>
        <w:shd w:fill="FFFFFF" w:val="clear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10"/>
          <w:sz w:val="28"/>
          <w:szCs w:val="28"/>
        </w:rPr>
        <w:t>ТЕХНИЧЕСКОЕ ЗАДАНИЕ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 xml:space="preserve">НА ПОСТАВКУ МЕДИЦИНСКОЙ МЕБЕЛИ </w:t>
      </w:r>
    </w:p>
    <w:p>
      <w:pPr>
        <w:pStyle w:val="Normal"/>
        <w:spacing w:lineRule="exact" w:line="1" w:before="0" w:after="31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664"/>
        <w:gridCol w:w="1967"/>
        <w:gridCol w:w="1309"/>
      </w:tblGrid>
      <w:tr>
        <w:trPr>
          <w:trHeight w:val="63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.п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Цве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Кол-во шт.</w:t>
            </w:r>
          </w:p>
        </w:tc>
      </w:tr>
      <w:tr>
        <w:trPr>
          <w:trHeight w:val="202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ик процедурный передвижной с тремя полками. Каркас изготовлен из стальных труб. Полки из нержавеющей стали. Колеса самоориентирующиеся импорттые d=50 мм., из немаркой серой резины. Номинальная распределенная нагрузка-не более 50 кг., масса не более 20 кг. Габаритные размеры 640*420*89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 или светло серы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17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Столик процедурный передвижной с тремя полками. Каркас изготовлен из стальных труб. Полки из стекла. Колеса самоориентирующиеся импортные d=50 мм., из немаркой серой резины. Номинальная распределенная нагрузка-не более 50 кг., масса не более 20 кг. Габаритные размеры 640*420*89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 или светло серы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34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манипуляционный. Каркас изготовлен из стального профиля, покрыт порошковой краской. Столешница из нержавеющей стали. Телескопическое устройство каркаса с регулировкой высоты от 900 до 1250 мм. Колесные опоры самоориентирующиеся d=50 мм. Из немаркой серой резины. Номинальная распределенная нагрузка 20 кг. Масса не более 12 кг. Габаритные размеры 600*400*900-125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 или светло серы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61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металлический двухсекционный, однодверный. Изготовлен из листовой стали толщиной 0,8 мм, покрытой экологически-чистой эпоксидной полимерно-порошковой краской. Верхняя секция с дверцей и двумя полками из стекла. Нижняя секция с дверцей и двумя полками из металла. Дверцы оборудованы металлическая-замком, стеклянная-магнитной защелкой. Опоры регулируемые, винтовые. Масса не более 35 кг. Габаритные размеры 570*320*1655 мм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 или  светло серы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1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рет лабораторный на пневмопружине. Каркас из хромированного стального профиля. Колеса самоориентирующиеся d=50 мм. Обивка сиденья из искуственной кожи с поролоновойподкладкой. Регулировка по высоте с помощью пневмопружины. Масса не более 10 кг. Диаметр основапния 560 мм. Высота регулируется от 480 до 620 мм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ный врач МУЗ «ГКП № 4»                                                                        Н. М. Зуева</w:t>
      </w:r>
    </w:p>
    <w:sectPr>
      <w:type w:val="nextPage"/>
      <w:pgSz w:w="11906" w:h="16838"/>
      <w:pgMar w:left="701" w:right="935" w:gutter="0" w:header="0" w:top="1276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9:41:00Z</dcterms:created>
  <dc:creator>123</dc:creator>
  <dc:description/>
  <cp:keywords/>
  <dc:language>en-US</dc:language>
  <cp:lastModifiedBy>User</cp:lastModifiedBy>
  <cp:lastPrinted>2004-08-02T18:35:00Z</cp:lastPrinted>
  <dcterms:modified xsi:type="dcterms:W3CDTF">2009-08-05T08:54:00Z</dcterms:modified>
  <cp:revision>73</cp:revision>
  <dc:subject/>
  <dc:title>Приложение № 7</dc:title>
</cp:coreProperties>
</file>