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1 от «05» августа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на поставку кресла гинекологического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ородская клиническая поликлиника № 4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кресла гинекологического для МУЗ «Городская клиническая поликлиника № 4», согласно техническому заданию (Приложению № 2 к настоящему извещению) на сумму (максимальная цена контракта) 27 000 (Двадцать семь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ое кресло гинекологическое должно быть новым, не бывшим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ое кресло гинекологическое должно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кресла гинекологического: поликлиника № 1 МУЗ «ГКП № 4» по ул. Шоссе Космонавтов, д. 108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кресла гинекологического: в течение 3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кресло гинекологическое – не менее 24 мес. с момента поставки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7 000 (Двадцать семь тысяч) рублей 00 коп. Оплата кресла гинекологического будет произведена безналичным перечислением денежных средств по факту поставки в срок до 31 декабря 2009 год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 «12» августа 2009 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</w:t>
      </w:r>
      <w:r>
        <w:rPr>
          <w:sz w:val="22"/>
        </w:rPr>
        <w:t>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3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кресла гинекологического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8-05T10:38:00Z</cp:lastPrinted>
  <dcterms:modified xsi:type="dcterms:W3CDTF">2009-08-05T09:03:00Z</dcterms:modified>
  <cp:revision>66</cp:revision>
  <dc:subject/>
  <dc:title>ЗАПРОС КОТИРОВОЧНОЙ ЦЕНЫ</dc:title>
</cp:coreProperties>
</file>