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1 от «05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кресла гинекологического для МУЗ «ГКП № 4»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9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муниципальный контракт (далее по тексту – контракт)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5 (Пять) календарных дней; если нарушены условия п.1.3. настоящего контракта.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срок до «31» декабря 2009 года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3 (Трех)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3 (Трех)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цены настоящего контракта за каждый день просрочки поставки продук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по факту поставки продукции в срок до «31» декабря 2009 года. За несвоевременную оплату поставленной продукции Поставщик вправе взыскать с Покупателя неустойку, в размере 1/300 банковской ставки рефинансирования за каждый день просрочки платежа, но не более одного процента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расчетный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9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9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/>
      </w:pPr>
      <w:r>
        <w:rPr/>
        <w:t>По настоящей спецификации поставляется следующая продукция:</w:t>
      </w:r>
    </w:p>
    <w:tbl>
      <w:tblPr>
        <w:tblW w:w="100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  <w:gridCol w:w="3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. Каркас и рамы из стального профиля и листа. Съемные подколенные опоры, регулируемые по высоте. Обивка секций и опор полумягкая, устойчивая к истиранию и воздействию дезинфицирующих средств. Опоры для рук из стальной трубы. Откидная ступенька из стальной трубы и ламинированной ДСП. Гинекологический лоток съемный. Основание на регулируемых ножках. Регулировка углов наклона: спинной секции от 0 до 60 градусов бесступенчатая, на пневмопружине; сиденья- от 0 до 10 градусов, ступенчатая, при помощи механизма Ростомат. Номинальная нагрузка 110 кг., допустимая нагрузка до 160 кг. Масса не более 60 кг. Габаритные размеры 1450*560*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02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Срок поставки</w:t>
      </w:r>
      <w:r>
        <w:rPr>
          <w:sz w:val="24"/>
        </w:rPr>
        <w:t xml:space="preserve">: в течение 3 (трех) календарных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а № 1 МУЗ «ГКП № 4» по адресу: г. Пермь, ул. Шоссе Космонавтов, д. 108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24 месяцев с момента поставки.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Поставщика по факту поставки в срок до «31» декабря 2009 год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37:00Z</dcterms:created>
  <dc:creator>yrist</dc:creator>
  <dc:description/>
  <cp:keywords/>
  <dc:language>en-US</dc:language>
  <cp:lastModifiedBy>User</cp:lastModifiedBy>
  <cp:lastPrinted>2009-03-31T12:38:00Z</cp:lastPrinted>
  <dcterms:modified xsi:type="dcterms:W3CDTF">2009-08-05T09:04:00Z</dcterms:modified>
  <cp:revision>79</cp:revision>
  <dc:subject/>
  <dc:title>ДОГОВОР ПОСТАВКИ № </dc:title>
</cp:coreProperties>
</file>