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1 от «05» августа 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НА ПОСТАВКУ МЕДИЦИНСКОЙ МЕБЕЛИ 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л-во шт.</w:t>
            </w:r>
          </w:p>
        </w:tc>
      </w:tr>
      <w:tr>
        <w:trPr>
          <w:trHeight w:val="37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Кресло гинекологическое. Каркас и рамы из стального профиля и листа. Съемные подколенные опоры, регулируемые по высоте. Обивка секций и опор полумягкая, устойчивая к истиранию и воздействию дезинфицирующих средств. Опоры для рук из стальной трубы. Откидная ступенька из стальной трубы и ламинированной ДСП. Гинекологический лоток съемный. Основание на регулируемых ножках. Регулировка углов наклона: спинной секции от 0 до 60 градусов бесступенчатая, на пневмопружине; сиденья- от 0 до 10 градусов, ступенчатая, при помощи механизма Ростомат. Номинальная нагрузка 110 кг., допустимая нагрузка до 160 кг. Масса не более 60 кг. Габаритные размеры 1450*560*9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й врач МУЗ «ГКП № 4»                                                                        Н. М. Зуева</w:t>
      </w:r>
    </w:p>
    <w:sectPr>
      <w:type w:val="nextPage"/>
      <w:pgSz w:w="11906" w:h="16838"/>
      <w:pgMar w:left="701" w:right="935" w:gutter="0" w:header="0" w:top="1276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41:00Z</dcterms:created>
  <dc:creator>123</dc:creator>
  <dc:description/>
  <cp:keywords/>
  <dc:language>en-US</dc:language>
  <cp:lastModifiedBy>User</cp:lastModifiedBy>
  <cp:lastPrinted>2004-08-02T18:35:00Z</cp:lastPrinted>
  <dcterms:modified xsi:type="dcterms:W3CDTF">2009-08-05T09:03:00Z</dcterms:modified>
  <cp:revision>74</cp:revision>
  <dc:subject/>
  <dc:title>Приложение № 7</dc:title>
</cp:coreProperties>
</file>