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0  от «05» августа 2009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бот по устройству художественно-ландшафтного оформления дороги по ул.Я.Свердлова-ул.1905 год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устройство художественно-ландшафтного оформления дороги ул.Я,Свердлова-ул.1905 года согласно  Приложению № 1 к извещению № 30 от 05 августа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31.08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70 852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00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30 от 05 августа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17» августа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директора МБУ «Благоустройство Мотовилихинского района»  _________ Власов А.И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54:00Z</dcterms:created>
  <dc:creator>tevelevadb</dc:creator>
  <dc:description/>
  <cp:keywords/>
  <dc:language>en-US</dc:language>
  <cp:lastModifiedBy>1</cp:lastModifiedBy>
  <cp:lastPrinted>2009-02-20T09:44:00Z</cp:lastPrinted>
  <dcterms:modified xsi:type="dcterms:W3CDTF">2009-08-05T07:54:00Z</dcterms:modified>
  <cp:revision>2</cp:revision>
  <dc:subject/>
  <dc:title>ЗАПРОС КОТИРОВОЧНОЙ ЦЕНЫ</dc:title>
</cp:coreProperties>
</file>