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извещен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от 05.08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устройству художественно-ландшафтного оформления дороги ул.Я.Свердлова – ул.1905 года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 с момента заключения контракта до 31 августа 2009 года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3"/>
        <w:gridCol w:w="2020"/>
        <w:gridCol w:w="2551"/>
      </w:tblGrid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9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художественно-ландшафтного оформления дороги ул.Я.Свердлова – ул.1905 года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 852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асфальтобетонного-покрытия с погрузкой и вывозкой на полигон ТБО для захоронения -565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щебеночного основания для устройство газона (толщиной не менее 15 см), цветников (толщина не менее 30см) -565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вка, планировка участка вручную – 565 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снования (дренажа) для рокария-30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рокария (насыпка растительной земли, уплотнение грунта под цветники, размещение декоративных камней (гранит, известняк, песчаник, кристаллический сланец, базальт), внесение удобрений, посадка цветов, поливка) -30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«сухого ручья» из декоративного инертного материала - 15м2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стандартных посадочных мест для деревьев и кустарников с комом земли 0,5*0,5*0,4, с добавлением растительной земли 50%, вручную - 14 ям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древесных насаждений – туя западная, можжевельник казацкий (возраст не менее 5 лет и не более 8 лет) – 14шт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очвы под устройство многолетних цветников с добавление плодородной растительной земли, слоем 30см – 135м2;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цветочных культур (микбордер) с закрытой корневой системой ассортимент расстений:</w:t>
            </w:r>
            <w:r>
              <w:rPr>
                <w:rFonts w:cs="Times New Roman" w:ascii="Times New Roman" w:hAnsi="Times New Roman"/>
              </w:rPr>
              <w:t xml:space="preserve"> -астильба Арендса; бадан толстолистный; полынь понтийская; хоста волнистая; флокс шиловидный; примула весенняя; стахис шерстистый; ирис аировидный; лилейник гибридный; живучка ползучая; крупка мелкая; золотарник канадский; дильфиниум высокий овсянница сизая; барвинок малый; очиток едкий; живучка пирамидальная(и.т.п). Цветочная лента – оксалис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в газонов партерных – 399 м2.</w:t>
            </w:r>
          </w:p>
        </w:tc>
      </w:tr>
    </w:tbl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  <w:r>
        <w:rPr>
          <w:rFonts w:cs="Times New Roman" w:ascii="Times New Roman" w:hAnsi="Times New Roman"/>
          <w:sz w:val="24"/>
          <w:szCs w:val="24"/>
        </w:rPr>
        <w:t>: эскиз, разбивочный чертеж и применяемые материалы согласуются с Заказчиком до начала производства работ. Художественно-ландшафтная композиция состоит из двух частей,/ располагаются на островках безопасности по ул.Я.Свердлова-ул.1905 года.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адка древесных и многолетних цветочных культур выполняется стандартным декоративным материалом с соблюдением нормативных параметров растений и технологий посадки для каждой культуры. 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газона необходимо производить прокатку легким катком до посева и после посева газонной смеси, после посева необходимо пролить газон.</w:t>
      </w:r>
    </w:p>
    <w:p>
      <w:pPr>
        <w:pStyle w:val="Style16"/>
        <w:tabs>
          <w:tab w:val="clear" w:pos="708"/>
          <w:tab w:val="left" w:pos="4074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ка собранного мусора и различных видов загрязнений производится на городской полигон ТБО для захоронения. 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) и другим нормативным документам.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Гарантийный срок на работы выполненные Подрядчиком устанавливается в течение 24 месяцев со дня подписания акта выполненных работ. 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left="6372"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снижения стоимости работ по устройству художественно-ландшафтного оформления дороги ул.Я.Свердлова – ул.1905 года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jc w:val="center"/>
        <w:rPr/>
      </w:pPr>
      <w:r>
        <w:rPr/>
        <w:t>ТРЕБОВАНИЯ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"/>
        <w:gridCol w:w="8025"/>
        <w:gridCol w:w="15"/>
        <w:gridCol w:w="1403"/>
        <w:gridCol w:w="37"/>
      </w:tblGrid>
      <w:tr>
        <w:trPr>
          <w:trHeight w:val="669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художественно-ландшафтной композиции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соответствует согласованному эскизу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ка цветников выполнена с соблюдением всех условий работы,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. Соблюдена плотность посадки согласно технологии. Отсутствуют сорняки, отцветшие и погибшие растения. 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ов выполнен с соблюдением всех условий работы стандартным материалом (соблюдены нормативные параметры газонной травосмеси)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арий заполнен землей не имеет пустот и пазу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художественно-ландшафтной композиции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а схема посадки растений, имеются увядшие растения, не соблюдена последовательность посадки.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 не прикатан, имеются комья земли, наблюдаются просадки газонного полотна не более 2 см. Рокарий имеет незначительные незаполненные землей пустоты и пазухи (3%) от площад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%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художественно-ландшафтной композиции</w:t>
            </w:r>
          </w:p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 рисунок цветника по разбивочному чертежу (согласованному с Заказчиком).</w:t>
            </w:r>
          </w:p>
          <w:p>
            <w:pPr>
              <w:pStyle w:val="TextBody"/>
              <w:tabs>
                <w:tab w:val="clear" w:pos="708"/>
                <w:tab w:val="left" w:pos="4074" w:leader="none"/>
              </w:tabs>
              <w:rPr>
                <w:szCs w:val="24"/>
              </w:rPr>
            </w:pPr>
            <w:r>
              <w:rPr>
                <w:szCs w:val="24"/>
              </w:rPr>
              <w:t>Посадка растений произведена нестандартным и недекоративным материалом (не соблюдены нормативные параметры растений, имеются вредители, болезни), не соблюдена плотность посадки растений согласно технологии.</w:t>
            </w:r>
          </w:p>
          <w:p>
            <w:pPr>
              <w:pStyle w:val="TextBody"/>
              <w:tabs>
                <w:tab w:val="clear" w:pos="708"/>
                <w:tab w:val="left" w:pos="407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Устройство газона выполнено без соблюдения правил посадки: поверхность не ровная, не пролит не неукатан. </w:t>
            </w:r>
          </w:p>
          <w:p>
            <w:pPr>
              <w:pStyle w:val="TextBody"/>
              <w:tabs>
                <w:tab w:val="clear" w:pos="708"/>
                <w:tab w:val="left" w:pos="4074" w:leader="none"/>
              </w:tabs>
              <w:rPr>
                <w:szCs w:val="24"/>
              </w:rPr>
            </w:pPr>
            <w:r>
              <w:rPr>
                <w:szCs w:val="24"/>
              </w:rPr>
              <w:t>Рокарий не заполнен землей имеет пустоты и пазух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ответствие материала по типу и мар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%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4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% за каждый день</w:t>
            </w:r>
          </w:p>
        </w:tc>
      </w:tr>
    </w:tbl>
    <w:p>
      <w:pPr>
        <w:pStyle w:val="Normal"/>
        <w:tabs>
          <w:tab w:val="clear" w:pos="708"/>
          <w:tab w:val="left" w:pos="4074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данный вид работ по муниципальному заказу.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ие Требования разработаны в соответствии с законодательством РФ, включая техническую документацию (ГОСТ, СНиП  (СНиП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-10-75)  рекомендации и т.п.), Правилами содержания территории г. Перми, Уставом города Перми.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одика качества содержания</w:t>
      </w:r>
    </w:p>
    <w:p>
      <w:pPr>
        <w:pStyle w:val="Normal"/>
        <w:tabs>
          <w:tab w:val="clear" w:pos="708"/>
          <w:tab w:val="left" w:pos="4074" w:leader="none"/>
        </w:tabs>
        <w:spacing w:lineRule="auto" w:line="24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</w:t>
      </w:r>
    </w:p>
    <w:p>
      <w:pPr>
        <w:pStyle w:val="Normal"/>
        <w:tabs>
          <w:tab w:val="clear" w:pos="708"/>
          <w:tab w:val="left" w:pos="407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7:00Z</dcterms:created>
  <dc:creator>-</dc:creator>
  <dc:description/>
  <cp:keywords/>
  <dc:language>en-US</dc:language>
  <cp:lastModifiedBy>user</cp:lastModifiedBy>
  <cp:lastPrinted>2009-08-05T13:09:00Z</cp:lastPrinted>
  <dcterms:modified xsi:type="dcterms:W3CDTF">2009-08-05T07:23:00Z</dcterms:modified>
  <cp:revision>9</cp:revision>
  <dc:subject/>
  <dc:title/>
</cp:coreProperties>
</file>