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АУКЦИОНА № 216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i/>
        </w:rPr>
        <w:t xml:space="preserve"> </w:t>
      </w:r>
      <w:r>
        <w:rPr>
          <w:b/>
        </w:rPr>
        <w:t>выполнение ремонта в здании спецприемника</w:t>
      </w:r>
      <w:r>
        <w:rPr>
          <w:b/>
          <w:color w:val="000000"/>
        </w:rPr>
        <w:t xml:space="preserve"> УВД по 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 УВД по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4» августа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Повестка дня: проведение открытого аукциона «</w:t>
      </w:r>
      <w:r>
        <w:rPr/>
        <w:t xml:space="preserve">Выполнение ремонта в здании спецприемника УВД по г. </w:t>
      </w:r>
      <w:r>
        <w:rPr>
          <w:color w:val="000000"/>
        </w:rPr>
        <w:t>Перми, расположенного по адресу: г. Пермь, ул. Героев Хасана, 47б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– Управление внутренних дел по городу Перми </w:t>
      </w:r>
    </w:p>
    <w:p>
      <w:pPr>
        <w:pStyle w:val="Normal"/>
        <w:rPr/>
      </w:pPr>
      <w:r>
        <w:rPr/>
        <w:t>Руководитель –  П.В. Фадеев</w:t>
      </w:r>
    </w:p>
    <w:p>
      <w:pPr>
        <w:pStyle w:val="Normal"/>
        <w:rPr/>
      </w:pPr>
      <w:r>
        <w:rPr/>
        <w:t>Адрес – 614990  г. Пермь, ул. Сибирская, 48.</w:t>
      </w:r>
    </w:p>
    <w:p>
      <w:pPr>
        <w:pStyle w:val="Normal"/>
        <w:rPr/>
      </w:pPr>
      <w:r>
        <w:rPr/>
        <w:t>Телефон – (342) 244-21-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июля 2009 года (Протокол рассмотрения заявок на участие в открытом аукционе №216А/2/1 от «29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054 700,00 (один миллион пятьдесят четыре тысячи семьсот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2 735,00 (пятьдесят две тысячи семьсот тридцать пять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47"/>
        <w:gridCol w:w="3051"/>
        <w:gridCol w:w="1464"/>
      </w:tblGrid>
      <w:tr>
        <w:trPr>
          <w:tblHeader w:val="true"/>
          <w:trHeight w:val="433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ЭрЭм Групп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Хрустальная, 34-77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00, г. Пермь, ул. Хрустальная, 34-7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Евростройстиль 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7, г. Пермь, ул. Революци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07, г. Пермь, ул. Революции, 1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А Плю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ий край, 617560, п. Суксун, ул. Плеханова, 15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рмский край, 617560, п. Суксун, ул. Плеханова, 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Три О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ий край, 617560, п. Суксун, ул. Плеханова, 15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рмский край, 617560, п. Суксун, ул. Плеханова, 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Росмаш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94, Российская Федерация, Пермский край, г. Пермь, ул. Горняков, д. 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94, Российская Федерация, Пермский край, г. Пермь, ул. Горняков, д. 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Тонус плю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Пермский край, г. Пермь, ул. Уинская, 4/Б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51, Пермский край, г. Пермь, ул. Уинская, 4/Б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ЮНАЙТ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58, г. Пермь, ул. Подлесная, 3а, оф. 31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12, г. Пермь, ул. Норильская, 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текс»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, г. Пермь, ул. 1-я Зеленогорская, 39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, г. Пермь, ул. 1-я Зеленогорская, 3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Тону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51, г. Пермь, ул. Уинская, 4-34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51, г. Пермь, ул. 1905 года, 1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Уральский регион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6, шоссе Космонавтов, 111, корпус, 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76, г. Пермь, ул. Подлесная, 3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Рем-Строй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51, Россия, г. Пермь, ул. Юрша, 56-455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51, Россия, г. Пермь, ул. Б. Гагарина, 3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ИнКом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25, г. Пермь, ул. Г. Хасана, 105, корпус 70, офис 21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33, г. Пермь, ул. Лодыгина, 55, офис 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Пермь-Строй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а/я 6584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51, г. Пермь, ул. Коммунистическая, 5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УралРемСтрой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ул. Мира, 103, офис 2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00, г. Пермь, ул. Пролетарская, 3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Стройтехмонтаж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2 г. Пермь, ул. Фонтанная, 8а-4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02 г. Пермь, ул. Фонтанная, 8а-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Основа-Плю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Уинская, 5-1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14017, г. Пермь, ул. Халтурина, 8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Строй-Приоритет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8, г. Пермь, ул. Плеханова, 4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68, г. Пермь, ул. Плеханова, 4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Урал Инвест Проект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614000, г. Пермь, ул. Орджоникидзе, 1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Уральский Терем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, г. Пермь, ул. Большевистская, 59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, г. Пермь, ул. Большевистская, 5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АЛЛЮР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4, г. Пермь, ул. Ижевская, 12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64, г. Пермь, ул. Ижевская, 12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Урал Строй Сервис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2, г. Пермь, ул. Карпинского, 99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00, г. Пермь, Ш. Космонавтов, 40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Гео-Стро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им, 75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им, 7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Евростройстиль 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арточка № 1) и составило 1 049 426,50 (один миллион сорок девять тысяч четыреста двадцать шесть) рублей (пятьдесят)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Сус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1</cp:lastModifiedBy>
  <cp:lastPrinted>2009-07-21T13:32:00Z</cp:lastPrinted>
  <dcterms:modified xsi:type="dcterms:W3CDTF">2009-08-05T04:25:00Z</dcterms:modified>
  <cp:revision>46</cp:revision>
  <dc:subject/>
  <dc:title>ПРОТОКОЛ № 01/03-07</dc:title>
</cp:coreProperties>
</file>