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 от «_06_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«06»августа 2009 г. о проведении запроса котировок, мы, нижеподписавшиеся, предлагаем осуществит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текущий ремонт по устройству оград в МС(К)ОУ «Школа - интернат № 1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 вида» г.Перми в соответствии с локальным сметным расчетом 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передачи объекта в рабо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секретарь</cp:lastModifiedBy>
  <cp:lastPrinted>2009-08-05T15:49:00Z</cp:lastPrinted>
  <dcterms:modified xsi:type="dcterms:W3CDTF">2009-08-05T09:49:00Z</dcterms:modified>
  <cp:revision>30</cp:revision>
  <dc:subject/>
  <dc:title/>
</cp:coreProperties>
</file>