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 от « 06  » августа 2009г. о проведении запроса котировок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на текущий ремонт по устройству оград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казчик – МС( 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 вида» г.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Адрес: г.Пермь, ул. Бушмакина, 26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- контактный  телефон (342) 284-68-62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55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Предмет контракта – текущий ремонт по устройству оград 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sz w:val="20"/>
          <w:szCs w:val="20"/>
        </w:rPr>
        <w:t>353 727,01рублей (триста пятьдесят три тысячи семьсот двадцать семь  рублей  одна копейка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>
          <w:sz w:val="22"/>
          <w:szCs w:val="22"/>
        </w:rPr>
        <w:t xml:space="preserve">Место выполнения работ – г. Пермь, ул. Бушмакина.26.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 края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выполнение работ  в МС(К)ОУ «Школа-интернат №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30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;             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на текущий ремонт по устройству оград в 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 просим представить котировочную заявку по форме согласно приложения  № 2 по адресу: г. Пермь,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. Бушмакина,26  кабинет директора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7 часов 00 минут,  до «18 » августа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иректор                                                                                                       В.Н.Куликова</w:t>
      </w:r>
    </w:p>
    <w:p>
      <w:pPr>
        <w:pStyle w:val="Normal"/>
        <w:rPr/>
      </w:pPr>
      <w:r>
        <w:rPr>
          <w:sz w:val="22"/>
          <w:szCs w:val="22"/>
        </w:rPr>
        <w:t xml:space="preserve">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>вида» г.Перми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секретарь</cp:lastModifiedBy>
  <cp:lastPrinted>2009-08-05T15:44:00Z</cp:lastPrinted>
  <dcterms:modified xsi:type="dcterms:W3CDTF">2009-08-05T10:05:00Z</dcterms:modified>
  <cp:revision>156</cp:revision>
  <dc:subject/>
  <dc:title>I</dc:title>
</cp:coreProperties>
</file>