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ПРОТОКОЛ № 224А/</w:t>
      </w:r>
      <w:r>
        <w:rPr>
          <w:b/>
          <w:sz w:val="26"/>
          <w:szCs w:val="26"/>
          <w:lang w:val="en-US"/>
        </w:rPr>
        <w:t>4</w:t>
      </w:r>
      <w:r>
        <w:rPr>
          <w:b/>
          <w:sz w:val="26"/>
          <w:szCs w:val="26"/>
        </w:rPr>
        <w:t>/</w:t>
      </w:r>
      <w:r>
        <w:rPr>
          <w:b/>
          <w:sz w:val="26"/>
          <w:szCs w:val="26"/>
          <w:lang w:val="en-US"/>
        </w:rPr>
        <w:t>1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</w:rPr>
      </w:pPr>
      <w:r>
        <w:rPr>
          <w:b/>
          <w:bCs/>
        </w:rPr>
        <w:t>рассмотрения заявок на участие в открытом аукционе на право заключения муниципального контракта на выполнение работ по технической инвентаризации, оформлению технической документации и постановке на государственный учет муниципальных нежилых зданий и помеще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«06» августа 2009 года</w:t>
        <w:br/>
        <w:t xml:space="preserve">      10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4 по рассмотрению заявок на участие в открытом аукционе на </w:t>
      </w:r>
      <w:r>
        <w:rPr>
          <w:bCs/>
        </w:rPr>
        <w:t>выполнение работ по технической инвентаризации, оформлению технической документации и постановке на государственный учет муниципальных нежилых зданий и помещений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рина Владимиро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«Содержание муниципального имуществ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Хайдаров Ильдар Рафак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16, г. Пермь, ул. Механошина,29, а/я 729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36-51-7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</w:rPr>
      </w:pPr>
      <w:r>
        <w:rPr>
          <w:bCs/>
        </w:rPr>
        <w:t>Выполнение работ по технической инвентаризации, оформлению технической документации и постановке на государственный учет муниципальных нежилых зданий и помещени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99 000,00 рублей (семьсот девяносто девять тысяч рублей 00 копеек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320"/>
        <w:gridCol w:w="48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П «ЦТИ Пермского края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9, г. Пермь, ул. Стахановская,4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П «Ростехинвентаризация – Федеральное БТИ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13, г. Москва, ул. Шумкина, д. 20, стр. 1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Окулова,80, стр. 111 – филиал ФГУП «Ростехинвентаризация – Федеральное БТИ» по Пермскому краю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П «ЦТИ Пермского края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П «Ростехинвентаризация – Федеральное БТ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уклакова О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сонова Е.Г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ргеева И.В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ешилова С.Н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1:59:00Z</dcterms:created>
  <dc:creator>ump15</dc:creator>
  <dc:description/>
  <cp:keywords/>
  <dc:language>en-US</dc:language>
  <cp:lastModifiedBy>заказ</cp:lastModifiedBy>
  <cp:lastPrinted>2009-08-06T11:19:00Z</cp:lastPrinted>
  <dcterms:modified xsi:type="dcterms:W3CDTF">2009-08-06T05:19:00Z</dcterms:modified>
  <cp:revision>34</cp:revision>
  <dc:subject/>
  <dc:title>ПРОТОКОЛ № 01/03-07</dc:title>
</cp:coreProperties>
</file>