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 от 5 августа 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 электронная почта_____________________________________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  г. о проведении запроса котировок на выполнение работ по образованию земельных участков и осуществлению постановки их на государственный кадастровый учет для департамента земельных отношений администрации города Перми мы, нижеподписавшиеся, согласны исполнить условия, указанные в Извещении и в Муниципальном контракте (Приложение № 2 к Извещению) по выполнению следующих работ: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 Осуществление постановки на государственный кадастровый учет земельных участков, находящихся в государственной или муниципальной собственности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Таганрогская,7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Менжинского,54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Набережная,1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Пензенская,56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ул. Петропавловская,123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 Сквер Молодоженов по ул. Сибирск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1. Изготовление, согласование и утверждение схем расположения земельных участков на кадастровых планах или кадастровых картах соответствующих территор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1.2. Подготовка межевых планов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 Осуществление постановки земельных участков на государственный кадастровый учет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Осуществление постановки на государственный кадастровый учет земельных участков, образованных путем раздела земельного участка: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Автозаводская,82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Щербакова,33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л. Вильямса,1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 Подготовка межевых планов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 Осуществление постановки земельных участков на государственный кадастровый учет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2"/>
          <w:szCs w:val="22"/>
        </w:rPr>
        <w:t xml:space="preserve">3. Осуществление постановки на государственный кадастровый учет земельного участка под </w:t>
      </w:r>
      <w:r>
        <w:rPr>
          <w:b/>
          <w:color w:val="000000"/>
          <w:sz w:val="22"/>
          <w:szCs w:val="22"/>
        </w:rPr>
        <w:t>Садом им. 250-летия города Перми на между ул.Ленина и ул.Коммунистическая</w:t>
      </w:r>
      <w:r>
        <w:rPr>
          <w:b/>
          <w:sz w:val="22"/>
          <w:szCs w:val="22"/>
        </w:rPr>
        <w:t>, образованного путем объединения земельных участков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 Подготовка межевого пла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 Осуществление постановки земельного участка на государственный кадастровый у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ind w:left="5652" w:firstLine="720"/>
        <w:jc w:val="both"/>
        <w:rPr>
          <w:sz w:val="12"/>
          <w:szCs w:val="12"/>
        </w:rPr>
      </w:pPr>
      <w:r>
        <w:rPr>
          <w:sz w:val="12"/>
          <w:szCs w:val="12"/>
        </w:rPr>
        <w:t>(цифрами и прописью)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налогах и других обязательных платежах, связанных с выполнением работ по образованию земельных участков и осуществлению постановки их на государственный кадастровый учет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выполнить работы по образованию земельных участков и осуществлению постановки их на государственный кадастровый учет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срок до__________________________________________________________________________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едставить кадастровые паспорта следующих земельных участков:________________________</w:t>
      </w:r>
    </w:p>
    <w:p>
      <w:pPr>
        <w:pStyle w:val="Normal"/>
        <w:ind w:firstLine="720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адреса земельных участк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sectPr>
      <w:type w:val="nextPage"/>
      <w:pgSz w:w="11906" w:h="16838"/>
      <w:pgMar w:left="1418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4:04:00Z</dcterms:created>
  <dc:creator>zvereva</dc:creator>
  <dc:description/>
  <cp:keywords/>
  <dc:language>en-US</dc:language>
  <cp:lastModifiedBy>Агафонова Оксана Викторовна</cp:lastModifiedBy>
  <cp:lastPrinted>2009-08-04T12:22:00Z</cp:lastPrinted>
  <dcterms:modified xsi:type="dcterms:W3CDTF">2009-08-05T04:01:00Z</dcterms:modified>
  <cp:revision>10</cp:revision>
  <dc:subject/>
  <dc:title>Приложение  №1</dc:title>
</cp:coreProperties>
</file>