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6» август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2009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</w:t>
      </w:r>
      <w:r>
        <w:rPr>
          <w:b/>
          <w:szCs w:val="24"/>
        </w:rPr>
        <w:t xml:space="preserve"> выполнение работ по образованию земельных участков и осуществлению постановки их на государственный кадастровый уче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analitika@perm.permregion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63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Оксан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образованию земельных участков и осуществлению постановки их на государственный кадастровый учет.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ребования к выполнению рабо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 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Координаты границ земельного участка определяются в системе координат города Перми и в единой системе координат (для Пермского края – МСК59)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кументация, подлежащая оформлению и сдаче заказчику:</w:t>
            </w:r>
            <w:r>
              <w:rPr>
                <w:sz w:val="24"/>
                <w:szCs w:val="24"/>
              </w:rPr>
              <w:t xml:space="preserve"> кадастровые паспорта земельных участков в 2-х экземплярах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Осуществление постановки на государственный кадастровый учет земельных участков, находящихся в государственной или муниципальной собственности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Таганрогская,7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Менжинского,54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Набережная,1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Пензенская,56;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- ул. Петропавловская,123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Сквер Молодоженов по ул. Сибирск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Подготовка межевых план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Осуществление постановки земельных участков на государственный кадастровый учет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Осуществление постановки на государственный кадастровый учет земельных участков, образованных путем раздела земельного участка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Автозаводская,82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Щербакова,33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ул. Вильямса,1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 Подготовка межевых план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Осуществление постановки земельных участков на государственный кадастровый уч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3. Осуществление постановки на государственный кадастровый учет земельного участка под </w:t>
            </w:r>
            <w:r>
              <w:rPr>
                <w:b/>
                <w:color w:val="000000"/>
                <w:sz w:val="24"/>
                <w:szCs w:val="24"/>
              </w:rPr>
              <w:t>Садом им.250-летия города Перми</w:t>
            </w:r>
            <w:r>
              <w:rPr>
                <w:color w:val="000000"/>
                <w:sz w:val="24"/>
                <w:szCs w:val="24"/>
              </w:rPr>
              <w:t xml:space="preserve"> на между ул.Ленина и ул.Коммунистическая</w:t>
            </w:r>
            <w:r>
              <w:rPr>
                <w:sz w:val="24"/>
                <w:szCs w:val="24"/>
              </w:rPr>
              <w:t>, образованного путем объединения земельных участков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Подготовка межевого пла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Осуществление постановки земельного участка на государственный кадастровый уче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все налоги и другие обязательные платежи, связанные с выполнением по образованию земельных участков и осуществлению постановки их на государственный кадастровый уче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Сибирская, 15, каб. 46, департамент земельных отношений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:00 до 17:00 в рабочие дни.</w:t>
            </w:r>
          </w:p>
        </w:tc>
      </w:tr>
      <w:tr>
        <w:trPr>
          <w:trHeight w:val="50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администрации города Перми протокола о рассмотрении и оценки котировочных заявок и не позднее чем через 20 дней со дня подписании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 – Форма котировочной заявки.</w:t>
            </w:r>
          </w:p>
          <w:p>
            <w:pPr>
              <w:pStyle w:val="ConsPlusNormal"/>
              <w:numPr>
                <w:ilvl w:val="0"/>
                <w:numId w:val="1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 – Проект муниципального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отношений администрации города Перми                                             А.Г.Ярослав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07:00Z</dcterms:created>
  <dc:creator>СОК</dc:creator>
  <dc:description/>
  <cp:keywords/>
  <dc:language>en-US</dc:language>
  <cp:lastModifiedBy>Агафонова Оксана Викторовна</cp:lastModifiedBy>
  <cp:lastPrinted>2009-08-05T16:54:00Z</cp:lastPrinted>
  <dcterms:modified xsi:type="dcterms:W3CDTF">2009-08-05T10:54:00Z</dcterms:modified>
  <cp:revision>23</cp:revision>
  <dc:subject/>
  <dc:title>ИЗВЕЩЕНИЕ № __ от «___» __________ 200 _ года </dc:title>
</cp:coreProperties>
</file>