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6» август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2009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</w:t>
      </w:r>
      <w:r>
        <w:rPr>
          <w:b/>
          <w:szCs w:val="24"/>
        </w:rPr>
        <w:t xml:space="preserve"> выполнение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analitika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63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Оксан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Выполнение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</w:t>
            </w:r>
          </w:p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ребования к выполнению работ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 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Координаты границ земельного участка определяются в системе координат города Перми и в единой системе координат (для Пермского края – МСК59)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кументация, подлежащая оформлению и сдаче заказчику:</w:t>
            </w:r>
            <w:r>
              <w:rPr>
                <w:sz w:val="24"/>
                <w:szCs w:val="24"/>
              </w:rPr>
              <w:t xml:space="preserve"> кадастровые паспорта земельных участков в 2-х экземплярах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 Осуществление государственного кадастрового учета изменений земельных участков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Вижайская,16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Энергетиков,50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юго-западнее жилого района Гайва (Лагерь «Салют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Подготовка межевых план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. Осуществление государственного кадастрового учета изменений земельных участк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Осуществление государственного кадастрового учета изменений земельных участков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Закамская,24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Якуба Коласа,12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Революци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Судозаводская,26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- ул. Холмогорская,17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р. Декабристов, 35а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Лодыгина,48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 Подготовка межевых план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Осуществление государственного кадастрового учета изменений земельных участ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должна включать в себя все налоги и другие обязательные платежи, связанные с выполнением работ по уточнению местоположения границ и площади земельных участков и осуществлению государственного кадастрового учета изменений таких земельных участ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Сибирская, 15, каб. 46, департамент земель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8»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:00 до 17:00 в рабочие дни.</w:t>
            </w:r>
          </w:p>
        </w:tc>
      </w:tr>
      <w:tr>
        <w:trPr>
          <w:trHeight w:val="50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) по форме Приложение №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администрации города Перми протокола о рассмотрении и оценки котировочных заявок и не позднее чем через 20 дней со дня подписании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46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 – Форма котировочной заявки.</w:t>
            </w:r>
          </w:p>
          <w:p>
            <w:pPr>
              <w:pStyle w:val="ConsPlusNormal"/>
              <w:numPr>
                <w:ilvl w:val="0"/>
                <w:numId w:val="1"/>
              </w:numPr>
              <w:ind w:left="46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 – Проект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земельных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 города Перми                                             А.Г.Ярославц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07:00Z</dcterms:created>
  <dc:creator>СОК</dc:creator>
  <dc:description/>
  <cp:keywords/>
  <dc:language>en-US</dc:language>
  <cp:lastModifiedBy>Агафонова Оксана Викторовна</cp:lastModifiedBy>
  <cp:lastPrinted>2009-08-05T16:55:00Z</cp:lastPrinted>
  <dcterms:modified xsi:type="dcterms:W3CDTF">2009-08-05T10:57:00Z</dcterms:modified>
  <cp:revision>26</cp:revision>
  <dc:subject/>
  <dc:title>ИЗВЕЩЕНИЕ № __ от «___» __________ 200 _ года </dc:title>
</cp:coreProperties>
</file>