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 от «5» августа 2009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 КОНТРАКТ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</w:t>
      </w:r>
      <w:r>
        <w:rPr>
          <w:b/>
          <w:szCs w:val="24"/>
        </w:rPr>
        <w:t xml:space="preserve"> 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 Пермь                   </w:t>
        <w:tab/>
        <w:tab/>
        <w:tab/>
        <w:tab/>
        <w:t xml:space="preserve">                                      «___» ____________ 200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партамент земельных отношений администрации города Перми, именуемый в дальнейшем «Заказчик», в лице начальника Ярославцева Андрея Геннадьевича, действующего на основании Положения о департаменте земельных отношений администрации города Перми, утвержденного решением Пермской городской  Думы от 12.09.2006 № 210, решения Пермской городской Думы от 26.02.2008 № 47 и распоряжения главы администрации города Перми от 01.10.2008                               № 123-к с одной стороны и 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указать наименование юридического лица, ИН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 лице ________________________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указать должность, ФИО, наименование документа, уполномочивающего представлять интересы организации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vanish/>
          <w:sz w:val="24"/>
          <w:szCs w:val="24"/>
        </w:rPr>
      </w:pPr>
      <w:r>
        <w:rPr>
          <w:sz w:val="24"/>
          <w:szCs w:val="24"/>
        </w:rPr>
        <w:t xml:space="preserve">действующего на основании, ____________________________________________, именуемое                       </w:t>
      </w:r>
      <w:r>
        <w:rPr>
          <w:sz w:val="24"/>
          <w:szCs w:val="24"/>
          <w:vertAlign w:val="superscript"/>
        </w:rPr>
        <w:t>(устав, либо положение, либо учредительный договор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sz w:val="24"/>
          <w:szCs w:val="24"/>
        </w:rPr>
      </w:pPr>
      <w:r>
        <w:rPr>
          <w:vanish/>
          <w:sz w:val="24"/>
          <w:szCs w:val="24"/>
        </w:rPr>
        <w:t>_______________________________администрации г.Перми  подготовки документов для   рамках разграничения государственной собств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«Исполнитель», с другой стороны, в дальнейшем именуемые Стороны, на основании протокола о рассмотрении и оценки котировочных заявок от «___»__________2009 года № ________  заключили настоящий Контракт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 Заказчик поручает, а Исполнитель принимает на себя обязательства по выполнению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 в соответствии с условиями настоящего муниципального контракта, Заказчик обязуется принять и оплатить и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Перечень земельных участков и требования к выполнению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 определены техническим заданием (приложение № 1 к муниципальному контракту, которое является неотъемлемой его часть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работ по выполнению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 по контракту составляет ________________________ (____________________________________) рублей и изменению в течение всего срока действия контракта не подлежит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сточник финансирования – бюджет г. Пер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2.2.</w:t>
      </w:r>
      <w:r>
        <w:rPr>
          <w:sz w:val="24"/>
          <w:szCs w:val="24"/>
        </w:rPr>
        <w:t xml:space="preserve"> Стоимость работ включает в себя все уплаченные или подлежащие уплате налоги и сборы, а также прочие расходы по выполнению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сдачи и приемки работ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sz w:val="24"/>
          <w:szCs w:val="24"/>
        </w:rPr>
        <w:t>3.1. Выполняемые работы должны соответствовать и отвечать требованиям действующих нормативных правовых актов, перечисленных в техническом задании (Приложение № 1 к муниципальному контракту)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>3.2. Перечень документации, подлежащей оформлению и сдаче Исполнителем Заказчику, определяется техническим заданием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 xml:space="preserve">3.3. Заказчик осуществляет приемку и проверку работ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 xml:space="preserve">3.4. По завершении работ Исполнитель </w:t>
      </w:r>
      <w:r>
        <w:rPr>
          <w:b/>
          <w:sz w:val="24"/>
          <w:szCs w:val="24"/>
        </w:rPr>
        <w:t>не позднее 08.12.2009</w:t>
      </w:r>
      <w:r>
        <w:rPr>
          <w:sz w:val="24"/>
          <w:szCs w:val="24"/>
        </w:rPr>
        <w:t xml:space="preserve"> представляет Заказчику акт сдачи-приемки выполненных работ с приложением к нему документации, предусмотренной техническим заданием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>3.5. Заказчик обязуется принять работу в течение 3 (трех) рабочих дней со дня получения акта сдачи-приемки работ и документации, указанной в п. 3.3. настоящего контракта и направить Исполнителю подписанный акт сдачи-приемки или мотивированный отказ в приемке Работ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>3.6.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3.7. </w:t>
      </w:r>
      <w:r>
        <w:rPr>
          <w:color w:val="000000"/>
          <w:sz w:val="24"/>
          <w:szCs w:val="24"/>
        </w:rPr>
        <w:t>При обнаружении недостатков в результатах выполненных работ Исполнитель по требованию Заказчика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8"/>
        <w:ind w:left="0" w:right="0" w:firstLine="539"/>
        <w:rPr/>
      </w:pPr>
      <w:r>
        <w:rPr/>
        <w:t>В случае отказа Исполнителя устранить недостатки в выполненной работе Заказчик имеет право не выплачивать стоимость работ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4"/>
          <w:szCs w:val="24"/>
        </w:rPr>
        <w:t xml:space="preserve">3.8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случае досрочного выполнения Исполнителем работ Заказчик, при отсутствии замечаний, вправе досрочно принять и оплатить работы в соответствии с условиями  контракта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color w:val="000000"/>
          <w:sz w:val="24"/>
          <w:szCs w:val="24"/>
        </w:rPr>
        <w:t xml:space="preserve">3.9. Датой сдачи работ </w:t>
      </w:r>
      <w:r>
        <w:rPr>
          <w:sz w:val="24"/>
          <w:szCs w:val="24"/>
        </w:rPr>
        <w:t>считается дата подписания сторонами акта сдачи-приемки выполненных работ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 xml:space="preserve">3.10. Фактом надлежащего выполнения работ Исполнителем и основанием для оплаты является подписанный сторонами акт сдачи-приемки работ, счет-фактура и переданная в  установленном порядке документация, предусмотренная техническим заданием.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1. Исполнитель обязан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1.1. Выполнить предусмотренные настоящим контрактом работы своими силами, обеспечив их надлежащее качество в соответствии с требованиями Заказчика и техническим заданием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1.2. Приступить к исполнению контракта и завершить работу в сроки, установленные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воими силами и за свой счет устранять недостатки, допущенные по вине Исполнителя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В согласованные в контракте сроки выполнить работы, указанные в техническом задании к данному муниципальному контракту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В случае обнаружения невозможности оказания услуг в соответствии с условиями контракта вследствие возникновения обстоятельств, препятствующих государственному кадастровому учету изменений земельных участков, в течение 3 (трех) рабочих дней с даты обнаружения таких обстоятельств проинформировать Заказчика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Не разглашать конфиденциальную информацию и данные, предоставленные Заказчиком в связи с исполнением Контракта, не раскрывать и не разглашать в общем или в частности факты или информацию (кроме информации общедоступного характера) какой-либо третьей стороне без предварительного письменного согласия Заказчика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Обеспечить сохранность документов (исходные материалы), полученных от Заказчика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8. В случае невыполнения обязательств по данному контракту вернуть исходные материалы Заказчику в течение 10 календарных дней с момента его расторжения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Безвозмездно устранить недостатки в разумный или установленный Заказчиком срок, истечение которого начинается со дня обнаружения недостатков Заказчиком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Preformat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2.  Исполнитель имеет прав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1. Требовать от Заказчика своевременного перечисления денежных средств, указанных в п.2.1. настоящего контракта</w:t>
      </w:r>
      <w:r>
        <w:rPr>
          <w:sz w:val="24"/>
        </w:rPr>
        <w:t>, при условии надлежащего исполнения обязательств по выполненным работам;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олучать от Заказчика находящиеся в распоряжении Заказчика копии документов и необходимую информацию, разъяснения и дополнительные сведения для выполнения кадастровых работ.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3. Заказчик обязан: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Своевременно, в соответствии с п. 2. настоящего Контракта, оплатить работы Исполнител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Обеспечить Исполнителя необходимой информацией, согласно техническому заданию к данному контракту, для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3.3. При отсутствии собственных замечаний принять и оплатить выполненные работы в порядке, предусмотренном п. 2.3 настоящего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4.4. Заказчик вправе: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В любое время проверять ход и качество работ, выполняемых Исполнителем, не вмешиваясь в его хозяйственную деятельность, о</w:t>
      </w:r>
      <w:r>
        <w:rPr>
          <w:rFonts w:cs="Times New Roman" w:ascii="Times New Roman" w:hAnsi="Times New Roman"/>
          <w:sz w:val="24"/>
        </w:rPr>
        <w:t>существлять проверку документации представленной Исполнителем по акту сдачи-приемки выполненных работ в соответствии с техническим заданием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Потребовать от Исполнителя в установленные настоящим контрактом сроки предоставления кадастровых паспортов, полученных в соответствии с условиями настоящего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При наличии замечаний при приемке выполненной работы направить Исполнителю мотивированный отказ от подписания акта сдачи-приемки выполненной работы в порядке установленном пунктом 3 настоящего Контракт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Preformat"/>
        <w:ind w:firstLine="5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 нарушение срока сдачи работ Исполнитель уплачивает Заказчику неустойку в размере 0,1 % от суммы настоящего контракта за каждый день просрочки, начиная со дня, следующего после дня истечения установленного контрактом срока исполнения обязательств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имеет право самостоятельно удержать сумму неустойки из денежных средств, подлежащих выплате по настоящему контракт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6. Непреодолимая сила (форс-мажор)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и расторжения контракта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В случае расторжения настоящего контракта  расчеты с исполнителем  производятся исходя из объемов работ, принятых на момент расторжения контракта. 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евозможности  разрешения разногласий  путем переговоров  они подлежат рассмотрению в Арбитражном суде Пермского края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его подписания сторонам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 под расписку соответствующими должностными лицами. Действительна только личная подпись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стоящий контракт составлен на пяти страницах, в трех экземплярах, имеющих одинаковую юридическую силу. Один экземпляр находится у Заказчика, один экземпляр находится у Исполнителя и один экземпляр у Управления казначейства департамента финансов администрации г. Пер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7. Для решения  текущих вопросов по контракту назначаются ответственные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______________ тел.: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Исполнителя:  _________________________________________ тел.:___________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/>
      </w:pPr>
      <w:r>
        <w:rPr/>
        <w:t>10. Адреса и реквизиты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казчик: Департамент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614000, ул.Сибирская, 15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12-46-78,  факс 212-41-5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902293379, КПП 59020100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(ДФ г.Перми, департамент земельных отношений администрации города Перми        л/с 02992018001)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/ ___________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</w:t>
            </w:r>
          </w:p>
        </w:tc>
      </w:tr>
    </w:tbl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/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 (далее – ДЗ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4"/>
        </w:rPr>
        <w:tab/>
        <w:t>3.1. Государственный кадастровый учет изменений земельных участков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 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5.1. Осуществление государственного кадастрового учета изменений земельных участков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Вижайская,16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Энергетиков,50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юго-западнее жилого района Гайва (Лагерь «Салю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1.1. 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1.2. Подготовка межевых план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1.3. Осуществление государственного кадастрового учета изменений земельных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5.2. Осуществление государственного кадастрового учета изменений земельных участков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Закамская,24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Якуба Коласа,12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Револю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Судозаводская,26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ул. Холмогорская,17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. Декабристов, 35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Лодыгина,48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2.1. Подготовка межевых план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720"/>
        <w:rPr>
          <w:sz w:val="24"/>
          <w:szCs w:val="24"/>
        </w:rPr>
      </w:pPr>
      <w:r>
        <w:rPr>
          <w:sz w:val="24"/>
          <w:szCs w:val="24"/>
        </w:rPr>
        <w:t>5.2.2. Осуществление государственного кадастрового учета изменений земельных участк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720"/>
        <w:rPr/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 Исходные материал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Перечень земельных участков, с указанием адре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2. Выписки из муниципального реестра зем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Кадастровые выписки о земельных участках (при налич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 Правоустанавливающие и правоудостоверяющие документы на земельные участки предоставляются землепользователями и ДЗО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 Правоудостоверяющие документы и техническая документация на объекты недвижимости в границах участков предоставляются землепользователя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6.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>8. Документация, подлежащая оформлению и сдаче заказчик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 Кадастровые паспорта земельных участков – 2 экземпля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exact" w:line="280"/>
        <w:ind w:left="64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90"/>
      </w:tblGrid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15:00Z</dcterms:created>
  <dc:creator>Agafonova</dc:creator>
  <dc:description/>
  <cp:keywords/>
  <dc:language>en-US</dc:language>
  <cp:lastModifiedBy>Агафонова Оксана Викторовна</cp:lastModifiedBy>
  <cp:lastPrinted>2009-08-04T11:56:00Z</cp:lastPrinted>
  <dcterms:modified xsi:type="dcterms:W3CDTF">2009-08-04T05:56:00Z</dcterms:modified>
  <cp:revision>127</cp:revision>
  <dc:subject/>
  <dc:title>СОГЛАСОВАНО</dc:title>
</cp:coreProperties>
</file>