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 от 5 августа 2009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 электронная почта_____________________________________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9  г. о проведении запроса котировок на выполнение работ по уточнению местоположения границ и площади земельных участков и осуществлению государственного кадастрового учета изменений таких земельных участков для департамента земельных отношений администрации города Перми мы, нижеподписавшиеся, согласны исполнить условия, указанные в Извещении и в Муниципальном контракте (Приложение № 2 к Извещению) по выполнению следующих работ: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 Осуществление государственного кадастрового учета изменений земельных участков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л. Вижайская,16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л. Энергетиков,50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юго-западнее жилого района Гайва (Лагерь «Салют»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1.1. Изготовление, согласование и утверждение схем расположения земельных участков на кадастровых планах или кадастровых картах соответствующих территорий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 Подготовка межевых планов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. Осуществление государственного кадастрового учета изменений земельных участков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Осуществление государственного кадастрового учета изменений земельных участков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л. Закамская,24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л. Якуба Коласа,12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л. Революции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л. Судозаводская,26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л. Холмогорская,17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. Декабристов, 35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л. Лодыгина,48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 Подготовка межевых план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 Осуществление государственного кадастрового учета изменений земельных участк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ind w:left="5652" w:firstLine="720"/>
        <w:jc w:val="both"/>
        <w:rPr>
          <w:sz w:val="12"/>
          <w:szCs w:val="12"/>
        </w:rPr>
      </w:pPr>
      <w:r>
        <w:rPr>
          <w:sz w:val="12"/>
          <w:szCs w:val="12"/>
        </w:rPr>
        <w:t>(цифрами и прописью)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налогах и других обязательных платежах, связанных с выполнением работ  по уточнению местоположения границ и площади земельных участков и осуществлению государственного кадастрового учета изменений таких земельных участков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выполнить работы по образованию земельных участков и осуществлению постановки их на государственный кадастровый учет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срок до__________________________________________________________________________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едставить кадастровые паспорта следующих земельных участков:________________________</w:t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адреса земельных участк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4:04:00Z</dcterms:created>
  <dc:creator>zvereva</dc:creator>
  <dc:description/>
  <cp:keywords/>
  <dc:language>en-US</dc:language>
  <cp:lastModifiedBy>Агафонова Оксана Викторовна</cp:lastModifiedBy>
  <cp:lastPrinted>2009-08-04T12:25:00Z</cp:lastPrinted>
  <dcterms:modified xsi:type="dcterms:W3CDTF">2009-08-04T06:26:00Z</dcterms:modified>
  <cp:revision>11</cp:revision>
  <dc:subject/>
  <dc:title>Приложение  №1</dc:title>
</cp:coreProperties>
</file>