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21А/3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5» августа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комиссии председателя и заместителя председателя на основании Регламента работы конкурсной (аукционной) комиссии по видам товаров, работ, услуг единогласно выбрана председательствующим Самсонова Елена Германо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исутствовали:</w:t>
      </w:r>
      <w:r>
        <w:rPr/>
        <w:t xml:space="preserve"> 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9"/>
      </w:tblGrid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50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беджашвили Оксана Георгие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Самсонова Е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главный врач Камкин Е.В.</w:t>
      </w:r>
    </w:p>
    <w:p>
      <w:pPr>
        <w:pStyle w:val="Normal"/>
        <w:jc w:val="both"/>
        <w:rPr/>
      </w:pPr>
      <w:r>
        <w:rPr/>
        <w:t>Адрес: 614068, г.Пермь, ул.Попова, 54</w:t>
      </w:r>
    </w:p>
    <w:p>
      <w:pPr>
        <w:pStyle w:val="Normal"/>
        <w:jc w:val="both"/>
        <w:rPr/>
      </w:pPr>
      <w:r>
        <w:rPr/>
        <w:t>Телефон: (342) 290-28-8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 июля 2009 года (Протокол рассмотрения заявок на участие в открытом аукционе № 221А/3/1  от «30» июля  2009 г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лота: </w:t>
      </w:r>
      <w:r>
        <w:rPr>
          <w:b/>
          <w:i/>
        </w:rPr>
        <w:t>1 200 000</w:t>
      </w:r>
      <w:r>
        <w:rPr>
          <w:b/>
        </w:rPr>
        <w:t>,</w:t>
      </w:r>
      <w:r>
        <w:rPr>
          <w:b/>
          <w:i/>
        </w:rPr>
        <w:t>00</w:t>
      </w:r>
      <w:r>
        <w:rPr>
          <w:b/>
        </w:rPr>
        <w:t xml:space="preserve"> руб.</w:t>
      </w:r>
      <w:r>
        <w:rPr/>
        <w:t xml:space="preserve"> (один миллион двести тысяч рублей 00 коп.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60 000 рублей 00 копеек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875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ус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г.Пермь, у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нщина, 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поставка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бедева, 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сьвинск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енск-Уральская швейная фабрика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00 г. Каменск-Уральский, ул. Мичурина, д. 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00 г. Каменск-Уральский, ул. Мичурина, д.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Признать открытый аукцион несостоявшимся в соответствии с ч.12 ст.3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 с участием в открытом аукционе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9"/>
      </w:tblGrid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</w:t>
            </w:r>
            <w:r>
              <w:rPr/>
              <w:t xml:space="preserve"> </w:t>
            </w:r>
            <w:r>
              <w:rPr>
                <w:i/>
              </w:rPr>
              <w:t>Самсонова Елена Германо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Гобеджашвили Оксана Георги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Чазова Елена Константино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заказчика:                                 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___________Берикелашвили Реваз Иль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4</cp:lastModifiedBy>
  <cp:lastPrinted>2009-08-05T13:17:00Z</cp:lastPrinted>
  <dcterms:modified xsi:type="dcterms:W3CDTF">2009-08-05T11:48:00Z</dcterms:modified>
  <cp:revision>77</cp:revision>
  <dc:subject/>
  <dc:title>ПРОТОКОЛ № 01/03-07</dc:title>
</cp:coreProperties>
</file>