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проектных работ на капитальный ремонт нежилых помещений общей площадью 626,9 кв.м. в одноэтажном панельном здании, расположенном по адресу: г.Пермь, Орджоникидзевский район, ул.Васькина, 5 лит. А, А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06» августа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алуева Елена Юрьевна – и. о. директора МУ «СМИ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/>
      </w:pPr>
      <w:r>
        <w:rPr>
          <w:sz w:val="22"/>
          <w:szCs w:val="22"/>
        </w:rPr>
        <w:t>Галимова Александра Дмитриевна – и. о. руководителя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и. о. начальник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 – и. о. главного бухгалтер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7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24.07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345 519,85 рублей (триста сорок пять тысяч пятьсот девятнадцать руб. 85 коп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2"/>
          <w:szCs w:val="22"/>
        </w:rPr>
        <w:t>есто выполнения работ: г. Пермь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/>
        <w:t xml:space="preserve">-  </w:t>
      </w:r>
      <w:r>
        <w:rPr>
          <w:sz w:val="22"/>
          <w:szCs w:val="22"/>
        </w:rPr>
        <w:t>сроки и условия оплаты оказания услуг: оплата производится путем перечисления денежных средств на расчетный счет Исполнителя, без предварительной оплаты, в течение 10 (десяти) банковских дней с даты подписания Акта сдачи-приемки выполненных работ и предоставления счета и счета-фак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1. Прочие услов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;</w:t>
      </w:r>
    </w:p>
    <w:p>
      <w:pPr>
        <w:pStyle w:val="Normal"/>
        <w:jc w:val="both"/>
        <w:rPr>
          <w:sz w:val="22"/>
          <w:szCs w:val="22"/>
        </w:rPr>
      </w:pPr>
      <w:r>
        <w:rPr/>
        <w:t>- п</w:t>
      </w:r>
      <w:r>
        <w:rPr>
          <w:sz w:val="22"/>
          <w:szCs w:val="22"/>
        </w:rPr>
        <w:t xml:space="preserve"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05» августа 2009 г. 15 часов 30 минут (время местное) поступило  4 (четыре) котировочных заявки, что зафиксировано в «Журнале регистрации поступления котировочных заявок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УДИПРОЕКТ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02 4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29.07.2009 г.  15:0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эмп-серв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1 2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04.08.2009 г.  10:4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АР Проек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89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05.08.2009 г.  09: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ИДРОСТРОЙПРОЕК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25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05.08.2009 г.  09:22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УДИПРОЕКТ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эмп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АР Проек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ИДРОСТРОЙПРОЕКТ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8.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</w:t>
      </w:r>
      <w:r>
        <w:rPr/>
        <w:t>СТАР Проект</w:t>
      </w:r>
      <w:r>
        <w:rPr>
          <w:sz w:val="22"/>
          <w:szCs w:val="22"/>
        </w:rPr>
        <w:t xml:space="preserve">» и составила </w:t>
      </w:r>
      <w:r>
        <w:rPr/>
        <w:t xml:space="preserve">189 000,00 </w:t>
      </w:r>
      <w:r>
        <w:rPr>
          <w:sz w:val="22"/>
          <w:szCs w:val="22"/>
        </w:rPr>
        <w:t>руб. (сто восемьдесят девять тысяч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признать победителем в проведении запроса котировок и заключить муниципальный контракт с участником </w:t>
      </w:r>
      <w:r>
        <w:rPr/>
        <w:t>ООО «СТАР Проект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почтовый адрес: г. Пермь, ул. Ушинского, 10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189 000,00 руб. (сто восемьдесят девять тысяч руб.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 xml:space="preserve">ООО </w:t>
      </w:r>
      <w:r>
        <w:rPr>
          <w:b/>
        </w:rPr>
        <w:t>«</w:t>
      </w:r>
      <w:r>
        <w:rPr/>
        <w:t>АУДИПРОЕКТСТРОЙ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>почтовый адрес: г.Пермь,                           Комсомольский пр., 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: 202 450,00 руб. (двести две тысячи четыреста пятьдесят руб. 00 коп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лимова А.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Поталицы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Speshilova_SN</cp:lastModifiedBy>
  <cp:lastPrinted>2009-01-15T09:04:00Z</cp:lastPrinted>
  <dcterms:modified xsi:type="dcterms:W3CDTF">2009-08-05T13:06:00Z</dcterms:modified>
  <cp:revision>61</cp:revision>
  <dc:subject/>
  <dc:title>ПРОТОКОЛ № К 97 (2) – 04/08 </dc:title>
</cp:coreProperties>
</file>