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оборудования для столов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«06» авгус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Тетерина Ольга Василье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                         Малофеева Татьяна Валерьевна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ы комиссии:                                                              Евсеева Наталья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Пархоменко Елена Никола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оборудования для столовой (извещение № 4 от 29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ию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0 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оборудование для столово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Суздальская, 1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1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установку и подключе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 в течение 10 банковских дней после окончательной поставки товара и принятия её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чебный 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 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04.08.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ищевые технологии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 943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5.08.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НОВИ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994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05.08.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торговый дом «Феникс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68 713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05.08. 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 от 05.08. 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-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 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№ </w:t>
            </w:r>
            <w:r>
              <w:rPr>
                <w:sz w:val="24"/>
                <w:szCs w:val="26"/>
              </w:rPr>
              <w:t>6 от 05.08.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ьеТорг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 855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 от 05.08.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е технолог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 8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8 от 05.08.2009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котировки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ки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рикамьеТоргСервис»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149 855, 00 (Сто сорок девять тысяч восемьсот пятьдесят пять  рублей 00 копеек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рикамьеТоргСервис»» (юридический и фактический адрес: 614095 г. Пермь, ул. Стахановская, 31) с ценой муниципального контракта 149 855, 00 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НОВИНА» (юридический и фактический адрес: 614990 г. Пермь, ул. Рязанская, 97а) с ценой муниципального контракта 159 994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Тетерина Ольга Васи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Малофеева Татьяна Вале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                            Евсеева Наталья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бухова Елена Юр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Пархоменко Елена Никола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47:00Z</dcterms:created>
  <dc:creator>IvenskihAV</dc:creator>
  <dc:description/>
  <cp:keywords/>
  <dc:language>en-US</dc:language>
  <cp:lastModifiedBy>2</cp:lastModifiedBy>
  <cp:lastPrinted>2009-08-06T10:46:00Z</cp:lastPrinted>
  <dcterms:modified xsi:type="dcterms:W3CDTF">2009-08-06T04:47:00Z</dcterms:modified>
  <cp:revision>2</cp:revision>
  <dc:subject/>
  <dc:title>ПРОТОКОЛ № 1</dc:title>
</cp:coreProperties>
</file>