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9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внутренней отделки кабинета  №13, малого спортзала, коридоров 2-4 эт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bCs/>
          <w:color w:val="000000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Заказчик – Муниципальное общеобразовательное учреждение «Средняя общеобразовательная школа № 9 им. Пушкина с углубленным изучением предметов физико - математического цикла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6» августа 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Курд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Куимова Л.Н., Ермухаметов А.С., Ощепков А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Костерина Н.В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6"/>
        </w:rPr>
        <w:t>Наименование предмета запроса котировок:</w:t>
      </w:r>
      <w:r>
        <w:rPr>
          <w:caps w:val="false"/>
          <w:smallCaps w:val="false"/>
          <w:sz w:val="24"/>
          <w:szCs w:val="24"/>
        </w:rPr>
        <w:t xml:space="preserve"> на выполнение внутренней отделки кабинета  №13, малого спортзала, коридоров 2-4 эт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bCs/>
          <w:color w:val="000000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6"/>
        </w:rPr>
        <w:t>МОУ «СОШ № 9 им. Пушкина с       углублённым изучением предметов физико-математического цикла» г. Перми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извещение №  9 от 24 июля 2009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4 июля 2009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499 265,97</w:t>
      </w:r>
      <w:r>
        <w:rPr>
          <w:rFonts w:cs="Arial" w:ascii="Arial" w:hAnsi="Arial"/>
          <w:b w:val="false"/>
          <w:bCs/>
          <w:sz w:val="24"/>
          <w:szCs w:val="24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: бюджетные средства г. Перми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А) производство работ в соответствии с техническим заданием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Б) включение в цену работ всех затрат, в т.ч. расходов на перевозку, страхование грузов, уплаты таможенных пошлин, налогов, сборов и других обязательных платежей.</w:t>
      </w:r>
    </w:p>
    <w:p>
      <w:pPr>
        <w:pStyle w:val="Normal"/>
        <w:spacing w:lineRule="auto" w:line="360"/>
        <w:ind w:left="360" w:hanging="0"/>
        <w:rPr>
          <w:i/>
          <w:i/>
          <w:vertAlign w:val="superscript"/>
        </w:rPr>
      </w:pPr>
      <w:r>
        <w:rPr>
          <w:sz w:val="24"/>
          <w:szCs w:val="24"/>
        </w:rPr>
        <w:t>В) соответствие данного вида работ требованием лицензии на осуществление деятельности по строительству зданий и сооружений.</w:t>
      </w:r>
    </w:p>
    <w:p>
      <w:pPr>
        <w:pStyle w:val="Normal"/>
        <w:spacing w:lineRule="auto" w:line="360"/>
        <w:ind w:left="36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spacing w:lineRule="auto" w:line="360"/>
        <w:ind w:left="36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2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75"/>
        <w:gridCol w:w="3074"/>
        <w:gridCol w:w="2345"/>
      </w:tblGrid>
      <w:tr>
        <w:trPr>
          <w:tblHeader w:val="true"/>
          <w:trHeight w:val="1045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фиКС-Строй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9 960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1; 28.07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5 000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2; 5.08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рон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49 600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3; 5.08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ндивидуальный предприниматель Осокин Виктор Александрович 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 000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4; 5.08.2009г.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Крон»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 </w:t>
      </w:r>
      <w:r>
        <w:rPr>
          <w:sz w:val="24"/>
          <w:szCs w:val="26"/>
        </w:rPr>
        <w:t>249 600,00 руб.</w:t>
      </w:r>
      <w:r>
        <w:rPr>
          <w:sz w:val="24"/>
        </w:rPr>
        <w:t xml:space="preserve"> (Двести сорок девять тысяч шесть сот рублей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 xml:space="preserve">ООО «Крон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Адрес юридический - 614000,  г. Пермь, ул. Коммунистическая, 26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дрес фактический - 614000, г. Пермь, ул. Пушкина,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sz w:val="24"/>
          <w:szCs w:val="26"/>
        </w:rPr>
        <w:t>249 600,00 руб.</w:t>
      </w:r>
      <w:r>
        <w:rPr>
          <w:sz w:val="24"/>
        </w:rPr>
        <w:t xml:space="preserve"> (Двести сорок девять тысяч шесть сот рублей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   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6"/>
        </w:rPr>
        <w:t xml:space="preserve">Индивидуальный предприниматель Осокин Виктор Александрович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Адрес юридический – г.Пермь, ул. Уральская, 51А-68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Адрес фактический (почтовый</w:t>
      </w:r>
      <w:r>
        <w:rPr/>
        <w:t>) –</w:t>
      </w:r>
      <w:r>
        <w:rPr>
          <w:sz w:val="24"/>
        </w:rPr>
        <w:t xml:space="preserve">г.Пермь, ул. Уральская, 51А-68 </w:t>
      </w:r>
    </w:p>
    <w:p>
      <w:pPr>
        <w:pStyle w:val="Normal"/>
        <w:spacing w:lineRule="auto" w:line="360"/>
        <w:jc w:val="center"/>
        <w:rPr/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250 000,0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  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6» августа 2009 г. № 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157"/>
        <w:gridCol w:w="1843"/>
        <w:gridCol w:w="212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фиКС-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9 960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5 000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рон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 600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ндивидуальный предприниматель Осокин Виктор Александро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 000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430"/>
      </w:tblGrid>
      <w:tr>
        <w:trPr>
          <w:trHeight w:val="1410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24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24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669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43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44:00Z</dcterms:created>
  <dc:creator>Институт госзакупок РАГС</dc:creator>
  <dc:description/>
  <cp:keywords/>
  <dc:language>en-US</dc:language>
  <cp:lastModifiedBy>Шурик</cp:lastModifiedBy>
  <cp:lastPrinted>2009-06-15T19:12:00Z</cp:lastPrinted>
  <dcterms:modified xsi:type="dcterms:W3CDTF">2009-08-06T05:49:00Z</dcterms:modified>
  <cp:revision>15</cp:revision>
  <dc:subject/>
  <dc:title>ПРОТОКОЛ ОЦЕНКИ И СОПОСТАВЛЕНИЯ ЗАЯВОК НА УЧАСТИЕ В КОНКУРСЕ </dc:title>
</cp:coreProperties>
</file>