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</w:t>
      </w:r>
      <w:r>
        <w:rPr>
          <w:b/>
          <w:sz w:val="20"/>
          <w:szCs w:val="20"/>
        </w:rPr>
        <w:t>ПРОТОКОЛ АУКЦИОНА № 215А/3/2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«На поставку мебели, оборудования для МОУ «Лицей № 2» г. Перми в 2009 году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05» августа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часов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00 минут (время местное)</w:t>
            </w:r>
          </w:p>
        </w:tc>
      </w:tr>
    </w:tbl>
    <w:p>
      <w:pPr>
        <w:pStyle w:val="TextBody"/>
        <w:jc w:val="center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проведение открытого аукциона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«На поставку мебели, оборудования дл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ОУ «Лицей № 2» г. Перми в 2009 году»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/>
      </w:pPr>
      <w:r>
        <w:rPr>
          <w:b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в присутствии конкурсной (аукционной) комиссии по видам товаров, работ, услуг № 3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</w:t>
      </w:r>
      <w:r>
        <w:rPr>
          <w:b/>
          <w:i/>
          <w:sz w:val="22"/>
          <w:szCs w:val="22"/>
        </w:rPr>
        <w:t>Самсонова Е.Г.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505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</w:rPr>
              <w:t>твующий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го общеобразовательного учреждения «Лицей №2»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Белых Зинаида Дмитр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 614089, г. Пермь,  ул.Самаркандская,102</w:t>
      </w:r>
    </w:p>
    <w:p>
      <w:pPr>
        <w:pStyle w:val="Normal"/>
        <w:rPr/>
      </w:pPr>
      <w:r>
        <w:rPr>
          <w:sz w:val="22"/>
          <w:szCs w:val="22"/>
        </w:rPr>
        <w:t xml:space="preserve">Телефон – (342)236-32-42, 237-35-4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рассмотрения заявок на участие в аукционе была проведена комиссией «30» июля 2009 года (Протокол рассмотрения заявок на участие в открытом аукционе № 215А/3/1 от «30» июля 2009 г.).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 по лоту №2: </w:t>
      </w:r>
      <w:r>
        <w:rPr/>
        <w:t>616 200 руб. (Шестьсот шестнадцать тысяч двести рублей). Мебель для учебных кабинетов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30 810,00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Сведения об участниках открытого аукциона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550"/>
        <w:gridCol w:w="1950"/>
      </w:tblGrid>
      <w:tr>
        <w:trPr>
          <w:tblHeader w:val="true"/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18"/>
                <w:szCs w:val="18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ебель по заказу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90, г. Пермь, ул Коммунистическая, 1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90, г. Пермь, ул Коммунистическая, 1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Инвес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10, г. Пермь, ул. Коминтерна, 1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75, г. Пермь, п. Звездный, ул. Ленина, 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Торговый Дом «Альтерн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010, г. Екатеринбур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/я 29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010, г. Екатеринбур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Дагестанская, 4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Элит &amp;К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680, Республика Башкортостан, г. Нефтекамск, а/я 20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680, Республика Башкортостан, г. Нефтекамск, ул. Монтажная, 1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спецпостав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17, г. Пермь, ул. Лебедева,д. 3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17, г. Пермь, ул. Косвинская, 1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явился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.</w:t>
      </w:r>
    </w:p>
    <w:p>
      <w:pPr>
        <w:pStyle w:val="Normal"/>
        <w:rPr/>
      </w:pPr>
      <w:r>
        <w:rPr/>
        <w:t>Последнее предложение о цене контракта (цене лота)  по лоту № 2 поступило от участника аукциона  ООО Торговый Дом «Альтерна», (карточка №  3) и составило  332 748,00 рублей (триста тридцать две тысячи семьсот сорок восемь рублей 00 коп..) 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по лоту № 2 поступило от участника аукциона ООО «СтройИнвест» (карточка № 2) и составило 335 829,00 рублей(триста тридцать пять тысяч восемьсот двадцать девять рублей 00 коп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b/>
          <w:sz w:val="22"/>
          <w:szCs w:val="22"/>
        </w:rPr>
        <w:t>Начальная (максимальная) цена контракта (цена лота) по лоту №3:</w:t>
      </w:r>
      <w:r>
        <w:rPr>
          <w:sz w:val="28"/>
          <w:szCs w:val="28"/>
        </w:rPr>
        <w:t xml:space="preserve"> </w:t>
      </w:r>
      <w:r>
        <w:rPr/>
        <w:t>1 378 800 руб. (Один миллион триста семьдесят восемь тысяч  восемьсот рублей). Мебель для медиатеки, кабинетов химии, физики.</w:t>
      </w:r>
    </w:p>
    <w:p>
      <w:pPr>
        <w:pStyle w:val="Normal"/>
        <w:rPr/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68 940.00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ах открытого аукциона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2520"/>
        <w:gridCol w:w="244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18"/>
                <w:szCs w:val="18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не явился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Элит &amp;К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680, Республика Башкортостан, г. Нефтекамск, а/я 2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680, Республика Башкортостан, г. Нефтекамск, ул. Монтажная, 1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Научно-производственная фирма «Реакти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29, республика Башкортостан,г. Уфа, ул. Ульяновых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29, республика Башкортостан,г. Уфа, ул. Ульяновых,7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спецпостав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17, г. Пермь, ул. Лебедева,д. 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17, г. Пермь, ул. Косвинская, 1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 предложение о цене контракта (цене лота)  по лоту № 3 поступило от участника аукциона  ООО Научно-производственная фирма «Реактив» (карточка №  2) и составило  1 371 906,00 рублей (один миллион триста семьдесят одна тысяча девятьсот шесть рублей 00 коп.)  Он признан победителем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 лоту № 3 не поступа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44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Липина Г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5:15:00Z</dcterms:created>
  <dc:creator>ump15</dc:creator>
  <dc:description/>
  <cp:keywords/>
  <dc:language>en-US</dc:language>
  <cp:lastModifiedBy>заказ</cp:lastModifiedBy>
  <cp:lastPrinted>2009-08-05T12:29:00Z</cp:lastPrinted>
  <dcterms:modified xsi:type="dcterms:W3CDTF">2009-08-05T06:30:00Z</dcterms:modified>
  <cp:revision>10</cp:revision>
  <dc:subject/>
  <dc:title>ПРОТОКОЛ № 01/03-07</dc:title>
</cp:coreProperties>
</file>