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06.08.2009 №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борудованию спортивной площадки в микрорайоне Заостровк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объема выполняемых работ, оказываемых услуг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 (четыреста тысяч) рублей, в том числе НДС/НДС не взимаетс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Дзержинский район, ул. 1-я Колхозная, 4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ней с момента заключения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Цена контракта включает в себя все расходы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дние (рабочие) дни с момента опубликования извещения по «18» июля 2009 г. (включительно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по 13:00 и с 14:00 п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, а также заверена печатью (при её наличие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Ф.И.О. лица подавшего котировочную заявку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осуществляется в течение 20 банковских дней с момента исполнения обязательств по муниципальному контракту, при наличии: подписанного сторонами акта сдачи-приемки выполненных работ, счета, счета-фактуры, справки о стоимости выполненных работ и затрат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финансово-экономического отдела администрации района: Быков Василий Иванович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11">
    <w:name w:val=" Знак Знак Знак1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13:00Z</dcterms:created>
  <dc:creator>Абрамова Н.А.</dc:creator>
  <dc:description/>
  <cp:keywords/>
  <dc:language>en-US</dc:language>
  <cp:lastModifiedBy>fin-1</cp:lastModifiedBy>
  <cp:lastPrinted>2009-05-12T17:48:00Z</cp:lastPrinted>
  <dcterms:modified xsi:type="dcterms:W3CDTF">2009-08-06T06:15:00Z</dcterms:modified>
  <cp:revision>15</cp:revision>
  <dc:subject/>
  <dc:title>УТВЕРЖДАЮ</dc:title>
</cp:coreProperties>
</file>