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от 06 августа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специализированного графического редактора </w:t>
      </w:r>
      <w:r>
        <w:rPr>
          <w:b/>
          <w:lang w:val="en-US"/>
        </w:rPr>
        <w:t>VStreets</w:t>
      </w:r>
      <w:r>
        <w:rPr>
          <w:b/>
        </w:rPr>
        <w:t>2 или эквивалента для нужд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Департамент дорог и транспорта Администрации г. Перми</w:t>
      </w:r>
    </w:p>
    <w:p>
      <w:pPr>
        <w:pStyle w:val="Normal"/>
        <w:jc w:val="both"/>
        <w:rPr/>
      </w:pPr>
      <w:r>
        <w:rPr/>
        <w:t xml:space="preserve">Адрес: г. Пермь, ул. Уральская, 108а </w:t>
      </w:r>
    </w:p>
    <w:p>
      <w:pPr>
        <w:pStyle w:val="Normal"/>
        <w:jc w:val="both"/>
        <w:rPr/>
      </w:pPr>
      <w:r>
        <w:rPr/>
        <w:t>Телефон/факс: (342) 212-18-9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689"/>
        <w:gridCol w:w="1468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treets2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едназначена для работы с дорожными объектами произвольной конфигурации и должна обеспечить выполнение следующих функций:</w:t>
            </w:r>
          </w:p>
          <w:p>
            <w:pPr>
              <w:pStyle w:val="Normal"/>
              <w:rPr/>
            </w:pPr>
            <w:r>
              <w:rPr/>
              <w:t>· Создавать планы дорог на основании данных лаборатории дорожной видеосъемки ДВС-3.</w:t>
              <w:br/>
              <w:t>· Проводить учет и привязку любых объектов на дороге.</w:t>
              <w:br/>
              <w:t>· Создавать проекты разметки и дислокации дорожных знаков.</w:t>
            </w:r>
          </w:p>
          <w:p>
            <w:pPr>
              <w:pStyle w:val="Normal"/>
              <w:rPr/>
            </w:pPr>
            <w:r>
              <w:rPr/>
              <w:t>· Иметь возможность работать в двух режимах: «план» и «видео». Для режима «видео» должна быть возможность отображать данные видеосъемки дорожной лаборатории ДВС-3 – файлы с расширением *.</w:t>
            </w:r>
            <w:r>
              <w:rPr>
                <w:lang w:val="en-US"/>
              </w:rPr>
              <w:t>fvideo</w:t>
            </w:r>
            <w:r>
              <w:rPr/>
              <w:t>. Так же, в режиме «видео» должна быть реализована возможность создавать объекты и указывать их координаты для последующего их отображения в режиме «план».</w:t>
            </w:r>
          </w:p>
          <w:p>
            <w:pPr>
              <w:pStyle w:val="Normal"/>
              <w:rPr/>
            </w:pPr>
            <w:r>
              <w:rPr/>
              <w:t>· Иметь библиотеку стандартных знаков и разметки, а так же обеспечить ввод знаков индивидуального проектирования из других редакторов.</w:t>
            </w:r>
          </w:p>
          <w:p>
            <w:pPr>
              <w:pStyle w:val="Normal"/>
              <w:rPr/>
            </w:pPr>
            <w:r>
              <w:rPr/>
              <w:t xml:space="preserve">· Обеспечить импорт и экспорт данных из программы </w:t>
            </w:r>
            <w:r>
              <w:rPr>
                <w:lang w:val="en-US"/>
              </w:rPr>
              <w:t>AutoCAD</w:t>
            </w:r>
          </w:p>
          <w:p>
            <w:pPr>
              <w:pStyle w:val="Normal"/>
              <w:rPr/>
            </w:pPr>
            <w:r>
              <w:rPr/>
              <w:t>· Обеспечить возможность использовать графическую и атрибутивную информацию файлов формата *.</w:t>
            </w:r>
            <w:r>
              <w:rPr>
                <w:lang w:val="en-US"/>
              </w:rPr>
              <w:t>vst</w:t>
            </w:r>
            <w:r>
              <w:rPr/>
              <w:t xml:space="preserve"> и *.</w:t>
            </w:r>
            <w:r>
              <w:rPr>
                <w:lang w:val="en-US"/>
              </w:rPr>
              <w:t>fvide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· Обеспечить возможность получать сводные данные по разметке, дорожным знакам и светофорным объектам как по всему дорожному объекту, так и по отдельным его частя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пользователя VStreets2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а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ользователя предоставляется на бумажном носителе и в электронном вид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Комплект поставки специализированной программы должен обеспечить ее установку с возможностью редактирования данных не менее чем на 1 (один) компьютер и установку с возможностью только просмотра данных на неограниченное число компьютеров.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28:00Z</dcterms:created>
  <dc:creator>IvenskihAV</dc:creator>
  <dc:description/>
  <cp:keywords/>
  <dc:language>en-US</dc:language>
  <cp:lastModifiedBy>psok</cp:lastModifiedBy>
  <dcterms:modified xsi:type="dcterms:W3CDTF">2009-08-05T09:03:00Z</dcterms:modified>
  <cp:revision>15</cp:revision>
  <dc:subject/>
  <dc:title>ТЕХНИЧЕСКОЕ ЗАДАНИЕ НА ЗАКУПКУ С ПОМОЩЬЮ ЗАПРОСА КОТИРОВОК ЦЕН НА ПОСТАВКУ ПРОГРАММНОГО ПРОДУКТА</dc:title>
</cp:coreProperties>
</file>