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06 августа 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от «__» _______ 2009 г. о проведении запроса котировок, мы, нижеподписавшиеся, предлагаем осуществить поставку специализированного графического редактора _________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, уплату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существить поставку специализированного графического редактора _________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07:00Z</dcterms:created>
  <dc:creator>obel</dc:creator>
  <dc:description/>
  <cp:keywords/>
  <dc:language>en-US</dc:language>
  <cp:lastModifiedBy>psok</cp:lastModifiedBy>
  <dcterms:modified xsi:type="dcterms:W3CDTF">2009-08-05T09:03:00Z</dcterms:modified>
  <cp:revision>5</cp:revision>
  <dc:subject/>
  <dc:title>Приложение № 1</dc:title>
</cp:coreProperties>
</file>