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>
          <w:b/>
          <w:b/>
        </w:rPr>
      </w:pPr>
      <w:r>
        <w:rPr>
          <w:b/>
        </w:rPr>
        <w:t>Заместитель главы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товилихинского района г. Перм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__________________ А.В. Старк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«____» ____________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рганизацию и проведение культурно-массового меропри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проекта «Движение! Молодость! Жизнь!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«Оказание услуг по организации и проведению мероприятий в рамках проекта «Движение! Молодость! Жизнь!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та проведения: 23.08.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проведения: Мотовилихинский район г. Перми (по согласованию с Заказчико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казание услуг по организации и проведению мероприятий в рамках проекта «Движение! Молодость! Жизнь!» должна включать в себя следующие требо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и проведение культурно-массового мероприятия для детей в каникулярное время, способствующего воспитанию, просвещению, развитию творческих способностей подрастающего поко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/>
        <w:t>Предоставление Заказчику плана-сценария до начала проведения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творческом замысле мероприятий должны быть использованы новые технологии и формы воздействия на подрастающее поколение в контексте позитивной профилактики правонаруш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работы высококвалифицированной работы ведущего и ди-джея в течение всего мероприятия, с опытом проведения мероприятий танцевальных и других направлений уличной культуры на профессиональном уров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менение элементов активизации зрительской аудитор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в проекте конкурса «Граффити», с количеством участников не менее 10 челов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работка и согласование с Заказчиком Положения о проведении конкурса «Граффити», с последующим размещением на пермских сайтах и в СМ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териалы для участников конкурса (ДВП, стойки, баллончики с краской) за счет Исполнителя.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еспечение участия в проекте творческих и спортивных коллективов с субкультурными направлениями: пауэрбокинг (искусство прыгать с применением специальных прыжковых приспособлений), </w:t>
      </w:r>
      <w:r>
        <w:rPr>
          <w:lang w:val="en-US"/>
        </w:rPr>
        <w:t>BMX</w:t>
      </w:r>
      <w:r>
        <w:rPr/>
        <w:t xml:space="preserve"> (фигурное вождение на велосипеде) - направления </w:t>
      </w:r>
      <w:r>
        <w:rPr>
          <w:lang w:val="en-US"/>
        </w:rPr>
        <w:t>street</w:t>
      </w:r>
      <w:r>
        <w:rPr/>
        <w:t xml:space="preserve"> и </w:t>
      </w:r>
      <w:r>
        <w:rPr>
          <w:lang w:val="en-US"/>
        </w:rPr>
        <w:t>flat</w:t>
      </w:r>
      <w:r>
        <w:rPr/>
        <w:t xml:space="preserve"> </w:t>
      </w:r>
      <w:r>
        <w:rPr>
          <w:lang w:val="en-US"/>
        </w:rPr>
        <w:t>land</w:t>
      </w:r>
      <w:r>
        <w:rPr/>
        <w:t xml:space="preserve">, велотриал (искусство создавать трюки на велосипеде с преодолением препятствий), </w:t>
      </w:r>
      <w:r>
        <w:rPr>
          <w:lang w:val="en-US"/>
        </w:rPr>
        <w:t>parkour</w:t>
      </w:r>
      <w:r>
        <w:rPr/>
        <w:t xml:space="preserve"> (преодоление полосы препятствий), брейк-батл (состязание брейкеров), турнир по уличным танцам (рэп, хип-хоп, </w:t>
      </w:r>
      <w:r>
        <w:rPr>
          <w:lang w:val="en-US"/>
        </w:rPr>
        <w:t>rnb</w:t>
      </w:r>
      <w:r>
        <w:rPr/>
        <w:t xml:space="preserve">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 наличие специального оборудования по указанным направлениям. Для работы площадки «</w:t>
      </w:r>
      <w:r>
        <w:rPr>
          <w:lang w:val="en-US"/>
        </w:rPr>
        <w:t>BMX</w:t>
      </w:r>
      <w:r>
        <w:rPr/>
        <w:t>»: ограждение 10х15 м, 2 металлических куба размером не менее 1,5/1,5 м. Для работы площадки «</w:t>
      </w:r>
      <w:r>
        <w:rPr>
          <w:lang w:val="en-US"/>
        </w:rPr>
        <w:t>parkour</w:t>
      </w:r>
      <w:r>
        <w:rPr/>
        <w:t xml:space="preserve">»: 2 металлических куба размером не менее 1,5/1,5 м, параллельные стенки (не менее 2 м длиной) с противовесом – не менее 2 шт., рейл (жестко закрепленная перилка), ограждение 10х15 м. Для работы площадки «Брейк-батл» и «Уличные танцы»: высококачественное покрытие ламинат (или эквивалент) размером не менее 8х8 м, 6 листов ДВП и ограждение 10х15 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личество различных по жанру площадок для соревнований, показательных выступлений и мастер-классов участников мероприятия – не менее 5 шт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ация выступления популярного исполнителя среди подрастающего поколения (г. Москва), не менее 30 минут. Все расходы за счет Исполнител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массового характера мероприятия (не менее 500 человек зрителей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ичество участников не менее 70 человек в возрасте от 14 л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ельность мероприятия не менее 4-х ча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обретение сувениров и призов из расчета не менее 20% от стоимости меропри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обретение дипломов с логотипом мероприятия не менее 25 штук, а также благодарственных писем не менее 50 штук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удожественное оформление мероприятия согласно общей тематической концепции (наличие баннера 2х6 м или растяжк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ехническое обеспечение с учетом погодных условий, акустическая система мощностью не менее 10 кВт, усилители мощности, микшерский пульт, не менее 2-х микрофонов, трансляция высококачественных фонограмм, не менее 2-х проигрывателей виниловых пластинок, не менее 1 </w:t>
      </w:r>
      <w:r>
        <w:rPr>
          <w:lang w:val="en-US"/>
        </w:rPr>
        <w:t>CD</w:t>
      </w:r>
      <w:r>
        <w:rPr/>
        <w:t xml:space="preserve"> проигрыва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крытой сценической площадки размером 9х12 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ранспортные расходы за счет Исполнител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дежурства бригады «Скорой помощи» в течение всего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уборки территории до начала проведения мероприятия и по его завер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работка  и изготовление  афиш в количестве не менее 100 шт. формата А3, 4+0. Эскиз афиши согласовать с Заказчиком. Обеспечить разработку, печать и распространение информационных флаеров в количестве не менее 500 штук форматом А-6,4+0. Эскиз согласовать с Заказчиком.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писание и согласование с Заказчиком  пресс-релизов, с последующей публикацией о проведении мероприятия не менее 5-ти СМИ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формление места проведения согласно представленной концеп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анспортные расходы за счет Исполн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весь период работы площадки, обязательное наличие  биотуале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полного текстового  и финансового отчетов по завершению раб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. с каждого мероприятия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5:45:00Z</dcterms:created>
  <dc:creator>Еркаева АС</dc:creator>
  <dc:description/>
  <dc:language>en-US</dc:language>
  <cp:lastModifiedBy>131901</cp:lastModifiedBy>
  <cp:lastPrinted>2009-08-06T11:09:00Z</cp:lastPrinted>
  <dcterms:modified xsi:type="dcterms:W3CDTF">2009-08-06T07:07:00Z</dcterms:modified>
  <cp:revision>3</cp:revision>
  <dc:subject/>
  <dc:title>Техническое задание </dc:title>
</cp:coreProperties>
</file>