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7 от 06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рганизация и проведение культурно-массового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оекта «Движение! Молодость! Жизнь!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рганизация и проведение культурно-массового мероприятия в рамках проекта «Движение! Молодость! Жизнь!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/>
        <w:t>Место оказания услуг: г. Пермь, Мотовилихинский район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23.08.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35000 (Сто тридцать пять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3 августа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06T06:58:00Z</dcterms:modified>
  <cp:revision>78</cp:revision>
  <dc:subject/>
  <dc:title>ЗАПРОС КОТИРОВОЧНОЙ ЦЕНЫ</dc:title>
</cp:coreProperties>
</file>