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08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текущий ремонт ограждения территории  МОУ «СОШ № 16» г.Перми согласно Извещению № 6 от 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08.2009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еденеева,71 (здание МОУ «СОШ № 16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в течение _________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заказ</cp:lastModifiedBy>
  <cp:lastPrinted>2008-06-02T20:30:00Z</cp:lastPrinted>
  <dcterms:modified xsi:type="dcterms:W3CDTF">2009-08-05T10:33:00Z</dcterms:modified>
  <cp:revision>15</cp:revision>
  <dc:subject/>
  <dc:title>Приложение1</dc:title>
</cp:coreProperties>
</file>