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10994964"/>
      <w:bookmarkStart w:id="1" w:name="_1310920269"/>
      <w:bookmarkStart w:id="2" w:name="_1310919619"/>
      <w:bookmarkStart w:id="3" w:name="_1300724896"/>
      <w:bookmarkStart w:id="4" w:name="_1300709094"/>
      <w:bookmarkStart w:id="5" w:name="_1300473733"/>
      <w:bookmarkStart w:id="6" w:name="_1300469741"/>
      <w:bookmarkStart w:id="7" w:name="_1300184879"/>
      <w:bookmarkStart w:id="8" w:name="_1273577289"/>
      <w:bookmarkStart w:id="9" w:name="_1273577282"/>
      <w:bookmarkStart w:id="10" w:name="_12735768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801" w:dyaOrig="1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05pt;height:634pt" filled="f" o:ole="">
            <v:imagedata r:id="rId3" o:title=""/>
          </v:shape>
          <o:OLEObject Type="Embed" ProgID="Word.Document.12" ShapeID="ole_rId2" DrawAspect="Content" ObjectID="_147369962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34:00Z</dcterms:created>
  <dc:creator>Зав. хоз.</dc:creator>
  <dc:description/>
  <cp:keywords/>
  <dc:language>en-US</dc:language>
  <cp:lastModifiedBy>заказ</cp:lastModifiedBy>
  <dcterms:modified xsi:type="dcterms:W3CDTF">2009-08-05T10:32:00Z</dcterms:modified>
  <cp:revision>17</cp:revision>
  <dc:subject/>
  <dc:title/>
</cp:coreProperties>
</file>