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 19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7452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</w:tr>
      <w:tr>
        <w:trPr>
          <w:trHeight w:val="187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совая доля жира – 2,5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лотность  - не менее 1027,0 кг/м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нешний вид – непрозрачная жид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онсистенция – жидкая, однородная, нетягуч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Вкус и запах – чистые, с легким привкусом кипячения (допускается сладковатый привку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Цвет –  белый.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таре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 упаковка, изготовленная из материалов, разрешенных для контакта с молоком  федеральным органом исполнительной власти.    (Пакет, пленка, 1,0 литр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: г. 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виязева, 46/1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- ежедневно с понедельника по пятницу (за исключением выходных и праздничных дней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 -  с момента заключения муниципального  контракта и до полного исполнения сторонами своих обязатель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52:00Z</dcterms:created>
  <dc:creator>tevelevadb</dc:creator>
  <dc:description/>
  <cp:keywords/>
  <dc:language>en-US</dc:language>
  <cp:lastModifiedBy>VVJeleznova</cp:lastModifiedBy>
  <cp:lastPrinted>2008-04-08T15:31:00Z</cp:lastPrinted>
  <dcterms:modified xsi:type="dcterms:W3CDTF">2009-08-06T05:11:00Z</dcterms:modified>
  <cp:revision>13</cp:revision>
  <dc:subject/>
  <dc:title>ЗАПРОС КОТИРОВОЧНОЙ ЦЕНЫ</dc:title>
</cp:coreProperties>
</file>