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3К/1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06» августа 2009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1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16"/>
          <w:szCs w:val="16"/>
        </w:rPr>
        <w:tab/>
      </w: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tabs>
          <w:tab w:val="clear" w:pos="708"/>
          <w:tab w:val="left" w:pos="470" w:leader="none"/>
        </w:tabs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30"/>
        <w:gridCol w:w="7572"/>
      </w:tblGrid>
      <w:tr>
        <w:trPr>
          <w:tblHeader w:val="true"/>
          <w:trHeight w:val="88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кутгазпроект», 677005 Республика Саха (Якутия) г. Якутск, ул. Курашова, 46, оф. 45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Прикладная химия», 614113 г. Пермь, ул. Кировоградская, 16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, 8, 9, 10, 11, 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, 614990 г. Пермь, ул. Коммунистическая, 43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мет ИНТЭК», 614007 г. Пермь, ул. Рабоче-Крестьянская, 22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асмот», 614016 г. Пермь, ул. Елькина, 14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 5, 7, 9, 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ражданпроект», 614099 г. Пермь, ул. Героев Хасана, 7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единственным участником конкурса участника размещения заказа, подавшего заявку на участие в конкурс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Дасм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ставе конкурсной заявки участника размещения заказа отсутствует копия лицензии 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,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ие федерального закона 128-ФЗ от 08.08.2001 – адрес, указанный в лицензии не совпадает с адресом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икладная хим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ставление документов  в составе конкурсной заявки участника размещения заказа. Отсутствуют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копия лицензии 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ведения об участнике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3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тказать в допуске к участию в конкурсе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4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тказать в допуске к участию в конкурсе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лицензии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.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2 раздел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документах, представленных участником размещения заказа – далее по тексту УРЗ недостоверных сведений (фирменное (полное) наименование УРЗ в «Сведениях об участнике размещения заказа» не соответствую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9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5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Отказать в допуске к участию в конкурсе </w:t>
      </w:r>
      <w:r>
        <w:rPr>
          <w:b/>
          <w:bCs/>
          <w:sz w:val="22"/>
          <w:szCs w:val="22"/>
        </w:rPr>
        <w:t>по лоту № 5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лицензии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.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2 раздел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документах, представленных участником размещения заказа – далее по тексту УРЗ недостоверных сведений (фирменное (полное) наименование УРЗ в «Сведениях об участнике размещения заказа» не соответствую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6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2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7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. Отказать в допуске к участию в конкурсе </w:t>
      </w:r>
      <w:r>
        <w:rPr>
          <w:b/>
          <w:bCs/>
          <w:sz w:val="22"/>
          <w:szCs w:val="22"/>
        </w:rPr>
        <w:t>по лоту № 7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лицензии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.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2 раздел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документах, представленных участником размещения заказа – далее по тексту УРЗ недостоверных сведений (фирменное (полное) наименование УРЗ в «Сведениях об участнике размещения заказа» не соответствую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4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8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 Отказать в допуске к участию в конкурсе </w:t>
      </w:r>
      <w:r>
        <w:rPr>
          <w:b/>
          <w:bCs/>
          <w:sz w:val="22"/>
          <w:szCs w:val="22"/>
        </w:rPr>
        <w:t>по лоту № 8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ОО «Якутгаз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 лицензии 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змет-ИН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ых копиях лицензий,  (на проектирование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;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)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6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9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7. Отказать в допуске к участию в конкурсе </w:t>
      </w:r>
      <w:r>
        <w:rPr>
          <w:b/>
          <w:bCs/>
          <w:sz w:val="22"/>
          <w:szCs w:val="22"/>
        </w:rPr>
        <w:t>по лоту № 9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лицензии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.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2 раздел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документах, представленных участником размещения заказа – далее по тексту УРЗ недостоверных сведений (фирменное (полное) наименование УРЗ в «Сведениях об участнике размещения заказа» не соответствую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8. Допустить к участию в конкурсе </w:t>
      </w:r>
      <w:r>
        <w:rPr>
          <w:b/>
          <w:bCs/>
          <w:sz w:val="22"/>
          <w:szCs w:val="22"/>
        </w:rPr>
        <w:t>по лоту № 10</w:t>
      </w:r>
      <w:r>
        <w:rPr>
          <w:bCs/>
          <w:sz w:val="22"/>
          <w:szCs w:val="22"/>
        </w:rPr>
        <w:t xml:space="preserve">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9. Допустить к участию в конкурсе </w:t>
      </w:r>
      <w:r>
        <w:rPr>
          <w:b/>
          <w:bCs/>
          <w:sz w:val="22"/>
          <w:szCs w:val="22"/>
        </w:rPr>
        <w:t>по лоту № 11</w:t>
      </w:r>
      <w:r>
        <w:rPr>
          <w:bCs/>
          <w:sz w:val="22"/>
          <w:szCs w:val="22"/>
        </w:rPr>
        <w:t xml:space="preserve"> 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0. Отказать в допуске к участию в конкурсе </w:t>
      </w:r>
      <w:r>
        <w:rPr>
          <w:b/>
          <w:bCs/>
          <w:sz w:val="22"/>
          <w:szCs w:val="22"/>
        </w:rPr>
        <w:t>по лоту № 11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представленной копии лицензии на инженерные изыскания для строительства зданий и сооружен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уровня ответственности участника размещения заказа состав деятельности (виды работ)  не соответствует требованиям конкурсной докум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3 п.3.1. раздел 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.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2 раздел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документах, представленных участником размещения заказа – далее по тексту УРЗ недостоверных сведений (фирменное (полное) наименование УРЗ в «Сведениях об участнике размещения заказа» не соответствуют фирменному наименованию, указанном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2 </w:t>
      </w:r>
      <w:r>
        <w:rPr>
          <w:bCs/>
          <w:sz w:val="22"/>
          <w:szCs w:val="22"/>
        </w:rPr>
        <w:t>и признать единственным участником конкурса участника размещения заказа, подавшего заявку на участие в конкурс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НГ-Перм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2. Признать конкурс по лотам 1, 2, 3, 4, 5, 6, 7, 8, 9, 10, 11, 12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овикова Еле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03:00Z</dcterms:created>
  <dc:creator>ump15</dc:creator>
  <dc:description/>
  <cp:keywords/>
  <dc:language>en-US</dc:language>
  <cp:lastModifiedBy>СОК</cp:lastModifiedBy>
  <cp:lastPrinted>2009-08-06T15:35:00Z</cp:lastPrinted>
  <dcterms:modified xsi:type="dcterms:W3CDTF">2009-08-06T09:37:00Z</dcterms:modified>
  <cp:revision>8</cp:revision>
  <dc:subject/>
  <dc:title>ПРОТОКОЛ № 01/03-07</dc:title>
</cp:coreProperties>
</file>