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2 от «06» августа 2009 г. О ПРОВЕДЕНИИ ЗАПРОСА КОТИРОВОК для субъектов малого предпринимательства на проведение работ по устройству металлопластиковых перегородок в поликлинике № 5 МУЗ «ГКП № 4» по адресу:                     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предпринимательской и иной приносящей доход деятельности способом запроса котировок проведение работ по устройству металлопластиковых перегородок в поликлинике № 5 МУЗ «ГКП № 4» по адресу: г. Пермь, ул. Большевистская, д. 224, согласно сметной документации (приложение №2) на сумму (максимальная цена контракта) 214035,48 (Двести четырнадцать тысяч тридцать пять) рублей 48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spacing w:lineRule="auto" w:line="288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0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14035,48 (Двести четырнадцать тысяч тридцать пять) рублей 48 коп. 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3» августа 2009 г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4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7-27T09:35:00Z</cp:lastPrinted>
  <dcterms:modified xsi:type="dcterms:W3CDTF">2009-08-06T09:32:00Z</dcterms:modified>
  <cp:revision>60</cp:revision>
  <dc:subject/>
  <dc:title>ЗАПРОС КОТИРОВОЧНОЙ ЦЕНЫ</dc:title>
</cp:coreProperties>
</file>