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32 от «06» августа 2009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проведение работ по устройству металлопластиковых перегородок в поликлинике № 5 МУЗ «ГКП № 4» по адресу: </w:t>
      </w:r>
    </w:p>
    <w:p>
      <w:pPr>
        <w:pStyle w:val="Normal"/>
        <w:spacing w:before="0" w:after="0"/>
        <w:jc w:val="center"/>
        <w:rPr/>
      </w:pPr>
      <w:r>
        <w:rPr>
          <w:rFonts w:cs="Times New Roman" w:ascii="Times New Roman" w:hAnsi="Times New Roman"/>
          <w:b/>
          <w:sz w:val="24"/>
          <w:szCs w:val="24"/>
        </w:rPr>
        <w:t>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9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5, расположенной по адресу: г. Пермь, ул. Большевистская, д. 224, (далее - объект), работы по устройству металлопластиковых перегородок, предусмотренные локальным сметным расчето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w:t>
      </w:r>
      <w:r>
        <w:rPr>
          <w:sz w:val="24"/>
        </w:rPr>
        <w:t xml:space="preserve"> </w:t>
      </w:r>
      <w:r>
        <w:rPr>
          <w:rFonts w:cs="Times New Roman CYR" w:ascii="Times New Roman CYR" w:hAnsi="Times New Roman CYR"/>
          <w:color w:val="000000"/>
          <w:sz w:val="24"/>
          <w:szCs w:val="24"/>
        </w:rPr>
        <w:t>ППБ 01-03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и МУ «Технический надзор за капитальным ремонтом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7.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 – 20 (Двадцать) календарных дней с момента заключения договор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после подписания актов приемки выполненных работ (форма КС-2) с отметкой о проверке расценок и объемов выполненных работ МУ «Технический надзор за капитальным ремонтом», справки о стоимости выполненных работ и затрат (форма КС-3), предоставления Подрядчиком необходимой исполнительной документации, счета-фактуры на выполненные работы, оформленных в установленном порядке, в срок до 31 декабря 2009 года.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2. Заказчик вправе, по согласованию с Подрядчиком, производить промежуточную оплату в ходе выполнения работ Подрядчиком за фактически выполненные работы, при условии предоставления Подрядчиком документов (счета-фактуры, акта приемки выполненных работ по форме КС-2, справки о стоимости выполненных работ по форме  КС-3), подтверждающих факт выполнения работ.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14"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9-02-25T09:00:00Z</cp:lastPrinted>
  <dcterms:modified xsi:type="dcterms:W3CDTF">2009-08-06T09:32:00Z</dcterms:modified>
  <cp:revision>26</cp:revision>
  <dc:subject/>
  <dc:title/>
</cp:coreProperties>
</file>