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ИЗВЕЩЕНИЕ № 66/1 от «06» августа 2009 г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отмене запроса 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</w:rPr>
        <w:t>на составление проекта по ремонту и установке автоматического включения резерва муниципальному учреждению здравоохранения «Городская клиническая больница №2 имени доктора Ф.Х.Граля» 614068, г.Пермь, ул.Кирова,230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звещение № 66 от «05» августа 2009 г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азчик: Муниципальное учреждение здравоохранения Городская  клиническая  больница  № 2 имени доктора Ф.Х.Гра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/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66 от «05» августа 2009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dc:language>en-US</dc:language>
  <cp:lastModifiedBy>маткина</cp:lastModifiedBy>
  <cp:lastPrinted>2009-07-17T14:31:00Z</cp:lastPrinted>
  <dcterms:modified xsi:type="dcterms:W3CDTF">2009-08-06T08:16:00Z</dcterms:modified>
  <cp:revision>19</cp:revision>
  <dc:subject/>
  <dc:title/>
</cp:coreProperties>
</file>