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</w:rPr>
      </w:pPr>
      <w:r>
        <w:rPr>
          <w:b/>
          <w:bCs/>
        </w:rPr>
        <w:t>рассмотрения заявок на участие в открытом аукционе «Благоустройство придомовых, дворовых территорий в рамках ГЦП «Развитие городских микрорайонов на 2006-2010 гг.»</w:t>
      </w:r>
    </w:p>
    <w:p>
      <w:pPr>
        <w:pStyle w:val="TextBody"/>
        <w:tabs>
          <w:tab w:val="clear" w:pos="708"/>
          <w:tab w:val="left" w:pos="720" w:leader="none"/>
        </w:tabs>
        <w:rPr>
          <w:bCs/>
        </w:rPr>
      </w:pPr>
      <w:r>
        <w:rPr/>
        <w:t>для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Свердловского района».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6» августа 2009 года</w:t>
        <w:br/>
        <w:t xml:space="preserve">      1</w:t>
      </w:r>
      <w:r>
        <w:rPr>
          <w:bCs/>
          <w:lang w:val="en-US"/>
        </w:rPr>
        <w:t>3</w:t>
      </w:r>
      <w:r>
        <w:rPr>
          <w:bCs/>
        </w:rPr>
        <w:t xml:space="preserve">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«Благоустройство придомовых, дворовых территорий в рамках ГЦП «Развитие городских микрорайонов на 2006-2010 гг.»</w:t>
      </w:r>
    </w:p>
    <w:p>
      <w:pPr>
        <w:pStyle w:val="TextBody"/>
        <w:ind w:firstLine="567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/>
        <w:t xml:space="preserve">- </w:t>
      </w:r>
      <w:r>
        <w:rPr>
          <w:b/>
        </w:rPr>
        <w:t>Лот №  1</w:t>
      </w:r>
      <w:r>
        <w:rPr/>
        <w:t xml:space="preserve"> - Выполнение работ по благоустройству придомовых, дворовых территорий  в рамках городской целевой программы «Развитие городских микрорайонов на 2006-2010 г.г.» (п.30.3.5,  п.30.3.6,  п.30.3.7, п.30.3.8, п.33.3.6)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-  Лот  №  2</w:t>
      </w:r>
      <w:r>
        <w:rPr/>
        <w:t xml:space="preserve">  - Выполнение работ по текущему ремонту  придомовых, дворовых территорий  в рамках городской целевой программы «Развитие городских микрорайонов на 2006-2010 г.г.» (п.34.3.1, п.36.3.1, п.36.3.2).</w:t>
      </w:r>
    </w:p>
    <w:p>
      <w:pPr>
        <w:pStyle w:val="Normal"/>
        <w:ind w:left="360" w:hanging="0"/>
        <w:rPr/>
      </w:pPr>
      <w:r>
        <w:rPr>
          <w:b/>
        </w:rPr>
        <w:t>-  Лот  №  3</w:t>
      </w:r>
      <w:r>
        <w:rPr/>
        <w:t xml:space="preserve">  - Выполнение работ по текущему ремонту   придомовых, дворовых территорий </w:t>
      </w:r>
    </w:p>
    <w:p>
      <w:pPr>
        <w:pStyle w:val="Normal"/>
        <w:rPr>
          <w:b/>
          <w:b/>
        </w:rPr>
      </w:pPr>
      <w:r>
        <w:rPr/>
        <w:t>в рамках городской целевой программы «Развитие городских микрорайонов на 2006-2010 г.г.» (п.29.3.1, п.33.3.1, п.33.3.2, п.33.3.3, п.33.3.4, п.33.3.5, п.31.3.1, п.32.3.1)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 1</w:t>
      </w:r>
      <w:r>
        <w:rPr/>
        <w:t xml:space="preserve"> – Выполнение работ по благоустройству придомовых, дворовых территорий  в рамках городской целевой программы «Развитие городских микрорайонов на 2006-2010 г.г.»  (п.30.3.5,  п.30.3.6,  п.30.3.7, п.30.3.8, п.33.3.6)  - 699 766 (Шестьсот девяносто девять тысяч семьсот шестьдесят шесть рублей) 00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 2</w:t>
      </w:r>
      <w:r>
        <w:rPr/>
        <w:t xml:space="preserve"> - Выполнение работ по текущему ремонту  придомовых, дворовых территорий  в рамках городской целевой программы «Развитие городских микрорайонов на 2006-2010 г.г.»    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(п.34.3.1, п.36.3.1, п.36.3.2) -  2 000 000  (Два миллиона рублей) 00 копеек.        </w:t>
      </w:r>
    </w:p>
    <w:p>
      <w:pPr>
        <w:pStyle w:val="Normal"/>
        <w:ind w:left="360" w:hanging="0"/>
        <w:rPr/>
      </w:pPr>
      <w:r>
        <w:rPr>
          <w:b/>
        </w:rPr>
        <w:t>Лот №   3</w:t>
      </w:r>
      <w:r>
        <w:rPr/>
        <w:t xml:space="preserve">  - Выполнение работ по текущему ремонту   придомовых, дворовых территорий  </w:t>
      </w:r>
    </w:p>
    <w:p>
      <w:pPr>
        <w:pStyle w:val="Normal"/>
        <w:rPr/>
      </w:pPr>
      <w:r>
        <w:rPr/>
        <w:t>в рамках городской целевой программы «Развитие городских микрорайонов на 2006-2010 г.г.»</w:t>
      </w:r>
    </w:p>
    <w:p>
      <w:pPr>
        <w:pStyle w:val="Normal"/>
        <w:rPr/>
      </w:pPr>
      <w:r>
        <w:rPr/>
        <w:t>(п.29.3.1, п.33.3.1, п.33.3.2, п.33.3.3, п.33.3.4, п.33.3.5, п.31.3.1, п.32.3.1) - 2 724 964 (Два миллиона семьсот двадцать четыре тысячи девятьсот шестьдесят четыре рубля) 00 копее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hd w:fill="FFFFFF" w:val="clear"/>
        <w:ind w:left="705" w:hanging="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0"/>
        <w:gridCol w:w="5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есенняя,1,оф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арпинского,8а,оф.3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Пушкарская,138-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Краснова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Нейвинская,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ронштатская,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Героев Хасана,14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абережная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9-е Января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ек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олочаевская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Дор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1-я Красноармейская,41, оф.1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68"/>
        <w:gridCol w:w="992"/>
        <w:gridCol w:w="1134"/>
        <w:gridCol w:w="3544"/>
        <w:gridCol w:w="1559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5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ы копии учредительных документов (представлен Устав не в полном объеме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. В               «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ведениях о качестве работ»  объем предлагаемых работ не соответствует техническому заданию к аукционной докумен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1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. В «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дениях о качестве работ»  объем предлагаемых работ не соответствует техническому заданию к аукционной докум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. В «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дениях о качестве работ»  объем предлагаемых работ не соответствует техническому заданию к аукционной докум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544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5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ы копии учредительных документов (представлен Устав не в полном объеме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№ 223 А от  10.07.2009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Допустить к участию</w:t>
      </w:r>
      <w:r>
        <w:rPr/>
        <w:t xml:space="preserve"> в открытом аукционе </w:t>
      </w:r>
      <w:r>
        <w:rPr>
          <w:b/>
        </w:rPr>
        <w:t>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544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5. ч.2.1.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ы копии учредительных документов (представлен Устав не в полном объеме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№ 223 А от  10.07.2009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Мох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айская С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55:00Z</dcterms:created>
  <dc:creator>ump15</dc:creator>
  <dc:description/>
  <cp:keywords/>
  <dc:language>en-US</dc:language>
  <cp:lastModifiedBy>заказ</cp:lastModifiedBy>
  <cp:lastPrinted>2009-08-06T15:27:00Z</cp:lastPrinted>
  <dcterms:modified xsi:type="dcterms:W3CDTF">2009-08-06T09:36:00Z</dcterms:modified>
  <cp:revision>13</cp:revision>
  <dc:subject/>
  <dc:title>ПРОТОКОЛ № 01/03-07</dc:title>
</cp:coreProperties>
</file>