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Heading"/>
        <w:rPr/>
      </w:pPr>
      <w:r>
        <w:rPr>
          <w:sz w:val="28"/>
        </w:rPr>
        <w:t xml:space="preserve">Рассмотрения и оценки котировочных заявок № 17 от 6 августа 2009 г.  на оказание услуг по техническому обслуживанию системы определения местоположения патрульных нарядов УВД по г. Перми.  </w:t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едседатель комиссии – </w:t>
      </w:r>
      <w:r>
        <w:rPr>
          <w:bCs/>
          <w:sz w:val="28"/>
          <w:szCs w:val="28"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bCs/>
          <w:sz w:val="28"/>
          <w:szCs w:val="28"/>
        </w:rPr>
        <w:t>лен комиссии: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айор</w:t>
      </w:r>
      <w:r>
        <w:rPr>
          <w:sz w:val="28"/>
          <w:szCs w:val="28"/>
        </w:rPr>
        <w:t xml:space="preserve"> внутренней службы Шемин А.С.,   начальник ЭТЦ УВД по г. Перми         </w:t>
      </w:r>
    </w:p>
    <w:p>
      <w:pPr>
        <w:pStyle w:val="TextBody"/>
        <w:ind w:left="-67" w:hanging="0"/>
        <w:rPr/>
      </w:pPr>
      <w:r>
        <w:rPr>
          <w:sz w:val="28"/>
          <w:szCs w:val="28"/>
        </w:rPr>
        <w:t>-  майор милиции Чащенко С.В., начальник ОМТ и ХО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проведения заседания: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Рассмотрение котировочных заявок на оказание услуг по техническому обслуживанию системы определения местоположения патрульных нарядов УВД по г. Перм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  <w:r>
        <w:rPr>
          <w:sz w:val="28"/>
          <w:szCs w:val="28"/>
        </w:rPr>
        <w:t>: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 xml:space="preserve">Условия </w:t>
      </w:r>
      <w:r>
        <w:rPr>
          <w:sz w:val="28"/>
          <w:szCs w:val="28"/>
        </w:rPr>
        <w:t xml:space="preserve"> – цена не более  50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 подали документы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ОО «Нейроком» 614107, г. Пермь, ул. Николая Быстрых, 3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ОО «СвязьТелекомСервис», г. Пермь, Николая Быстрых, 3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ОО «Хитон», 614051, г. Пермь, ул. Г. Хасана, 46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ООО «Нейроком» 614107, г. Пермь, ул. Николая Быстрых, 3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СвязьТелекомСервис», г. Пермь, Николая Быстрых, 3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ООО «Хитон», 614051, г. Пермь, ул. Г. Хасана, 46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миссия решила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УВД по городу  Перми заключить контракт (п.6 ст.46 94-ФЗ) с  ООО «Хитон», 614051, г. Пермь, ул. Г. Хасана, 46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37"/>
        <w:gridCol w:w="1950"/>
        <w:gridCol w:w="3052"/>
        <w:gridCol w:w="1950"/>
        <w:gridCol w:w="239"/>
      </w:tblGrid>
      <w:tr>
        <w:trPr>
          <w:trHeight w:val="62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допуска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РЗ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ейроком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вязьТелекомСервис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      «Хитон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ие требованиям технического за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85 000,00 рубле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 000,00 рубл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в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______________В.В. Весин </w:t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______________А.С. Шемин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С.В. Чащенко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08-06T15:45:00Z</cp:lastPrinted>
  <dcterms:modified xsi:type="dcterms:W3CDTF">2009-08-06T09:52:00Z</dcterms:modified>
  <cp:revision>34</cp:revision>
  <dc:subject/>
  <dc:title>                                                                                                      УТВЕРЖДАЮ</dc:title>
</cp:coreProperties>
</file>