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>на участие в запросе котировок на выполнение работ</w:t>
      </w:r>
      <w:r>
        <w:rPr>
          <w:b w:val="false"/>
          <w:bCs/>
          <w:sz w:val="23"/>
          <w:szCs w:val="23"/>
        </w:rPr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по текущему ремонту асфальтового покрытия Дзержинского района 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Перми в рамках ГЦП на 2009 год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6» августа 2009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текущему ремонту асфальтового покрытия Дзержинского района г. Перми в рамках ГЦП на 2009 го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ивне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Абрамова Татьяна Анатольевн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рпова Ленура Рустем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лов Денис Евгенье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Дзержинского района».</w:t>
      </w:r>
    </w:p>
    <w:p>
      <w:pPr>
        <w:pStyle w:val="Normal"/>
        <w:jc w:val="both"/>
        <w:rPr/>
      </w:pPr>
      <w:r>
        <w:rPr/>
        <w:t>Руководитель –  Столяров Юрий Евгенье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текущему ремонту асфальтового покрытия Дзержинского района г. Перми в рамках ГЦП на 2009 год (извещение № 22 от 24 июл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82 761  (Четыреста восемьдесят две тысячи семьсот шестьдесят один) рубль 00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20 сентября 2009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должна включать в себя следующие расходы: полную стоимость работ, расходы на приобретение материалов, хранение, изготовление, расходы на перевозку, расходы на </w:t>
      </w:r>
      <w:r>
        <w:rPr>
          <w:spacing w:val="-3"/>
        </w:rPr>
        <w:t xml:space="preserve">погрузо-разгрузочные работы, страхование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4 (четыр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отделочная фирма «АРКА-ПЛЮ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9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628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нтаж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ов Д.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ов Д.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нта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ов Д.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следующего участника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3"/>
        <w:gridCol w:w="3118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отделочная фирма «АРКА-ПЛЮ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1 ст. 4 № 209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7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тировочная заявка не соответствует требованиям, установленным в извещении о проведении запроса котировок (нет декларирования участником размещения заказа соответствия категории субъектов малого предпринимательств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ов Д.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. Наиболее низкая цена работ предложена в котировочной заявке участника размещения заказа                             ООО «Винтаж» и составила 308 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текущему ремонту асфальтового покрытия Дзержинского района г. Перми в рамках ГЦП на 2009 год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 xml:space="preserve">ООО «Винтаж» </w:t>
      </w:r>
    </w:p>
    <w:p>
      <w:pPr>
        <w:pStyle w:val="Normal"/>
        <w:rPr/>
      </w:pPr>
      <w:r>
        <w:rPr/>
        <w:t>Место нахождения: 614990, г. Пермь, ул. Куйбышева, 114-25В.</w:t>
      </w:r>
    </w:p>
    <w:p>
      <w:pPr>
        <w:pStyle w:val="Normal"/>
        <w:rPr/>
      </w:pPr>
      <w:r>
        <w:rPr/>
        <w:t>ИНН: 5904202320</w:t>
      </w:r>
    </w:p>
    <w:p>
      <w:pPr>
        <w:pStyle w:val="Normal"/>
        <w:rPr/>
      </w:pPr>
      <w:r>
        <w:rPr/>
        <w:t xml:space="preserve">Цена контракта – 308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rPr/>
      </w:pPr>
      <w:r>
        <w:rPr/>
        <w:t>ООО «УралСтройИнвест»</w:t>
      </w:r>
    </w:p>
    <w:p>
      <w:pPr>
        <w:pStyle w:val="Normal"/>
        <w:rPr/>
      </w:pPr>
      <w:r>
        <w:rPr/>
        <w:t>Место нахождения: 614990, г. Пермь, шоссе Космонавтов, 111, корпус 27, офис 324.</w:t>
      </w:r>
    </w:p>
    <w:p>
      <w:pPr>
        <w:pStyle w:val="Normal"/>
        <w:rPr/>
      </w:pPr>
      <w:r>
        <w:rPr/>
        <w:t>ИНН: 5904173849</w:t>
      </w:r>
    </w:p>
    <w:p>
      <w:pPr>
        <w:pStyle w:val="Normal"/>
        <w:rPr/>
      </w:pPr>
      <w:r>
        <w:rPr/>
        <w:t>Цена контракта –  310 0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ивне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09-08-06T15:07:00Z</cp:lastPrinted>
  <dcterms:modified xsi:type="dcterms:W3CDTF">2009-08-06T09:08:00Z</dcterms:modified>
  <cp:revision>260</cp:revision>
  <dc:subject/>
  <dc:title>ПРОТОКОЛ № 01/03-07</dc:title>
</cp:coreProperties>
</file>