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80"/>
        <w:gridCol w:w="6200"/>
      </w:tblGrid>
      <w:tr>
        <w:trPr>
          <w:trHeight w:val="9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/  Параметры и услов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Предлагаемые характеристики, потребительские свойства товара</w:t>
            </w:r>
          </w:p>
        </w:tc>
      </w:tr>
      <w:tr>
        <w:trPr>
          <w:trHeight w:val="2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ть</w:t>
            </w:r>
          </w:p>
        </w:tc>
      </w:tr>
      <w:tr>
        <w:trPr>
          <w:trHeight w:val="12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а выпуск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Раствор для инфузий 0,9% в полиэтиленовых флаконах по 250мл. Флаконы помещают в ящик из картона, вместе с инструкциями по применению в количестве, соответствующем количеству флаконов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Состав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трия хлорид - 9,0г</w:t>
              <w:br/>
              <w:t>Вода для инъекций - 1л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иса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зрачная бесцветная жидкость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рмакотерапевтическая групп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дратирующее средство</w:t>
            </w:r>
          </w:p>
        </w:tc>
      </w:tr>
      <w:tr>
        <w:trPr>
          <w:trHeight w:val="24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казания к применению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зотонический раствор натрия хлорида применяют для растворения лекарственных препаратов, а также при больших потерях внеклеточной жидкости или недостаточном ее поступлении, гипохлоремия и гипонатриемия с обезвоживанием, кишечная непроходимость, интоксикация, для промывания ран, глаз, слизистой оболочки носа, для регионарной перфузии совместно с гепарином, противоопухолевыми и другими лекарственными средствами</w:t>
            </w:r>
          </w:p>
        </w:tc>
      </w:tr>
      <w:tr>
        <w:trPr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ия хранения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и температуре не выше 30</w:t>
            </w:r>
            <w:r>
              <w:rPr>
                <w:sz w:val="22"/>
                <w:szCs w:val="22"/>
                <w:vertAlign w:val="superscript"/>
                <w:lang w:eastAsia="ru-RU"/>
              </w:rPr>
              <w:t>0</w:t>
            </w:r>
            <w:r>
              <w:rPr>
                <w:sz w:val="22"/>
                <w:szCs w:val="22"/>
                <w:lang w:eastAsia="ru-RU"/>
              </w:rPr>
              <w:t>С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таточный срок годности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менее 60%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Регистрационное удостоверение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тификат качества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/>
            <m:oMath xmlns:m="http://schemas.openxmlformats.org/officeDocument/2006/math"/>
            <m:oMath xmlns:m="http://schemas.openxmlformats.org/officeDocument/2006/math"/>
            <w:r>
              <w:rPr>
                <w:sz w:val="22"/>
                <w:szCs w:val="22"/>
                <w:lang w:eastAsia="ru-RU"/>
              </w:rPr>
              <w:t>Количеств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 000 флаконов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продукции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 контракта, руб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32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9-08-05T10:32:00Z</dcterms:modified>
  <cp:revision>2</cp:revision>
  <dc:subject/>
  <dc:title>ЗАПРОС КОТИРОВОЧНОЙ ЦЕНЫ</dc:title>
</cp:coreProperties>
</file>