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АУКЦИОНА № 219А/1/2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/>
        </w:rPr>
        <w:t xml:space="preserve">на </w:t>
      </w:r>
      <w:r>
        <w:rPr>
          <w:b/>
          <w:sz w:val="22"/>
          <w:szCs w:val="22"/>
        </w:rPr>
        <w:t xml:space="preserve">выполнение работ </w:t>
      </w:r>
      <w:r>
        <w:rPr>
          <w:b/>
        </w:rPr>
        <w:t>по обустройству проездов по ГЦП «Развитие городских микрорайонов» Мотовилихинского района г.Перми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МБУ «Благоустройство Мотовилихинского района»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«0</w:t>
            </w:r>
            <w:r>
              <w:rPr>
                <w:bCs/>
                <w:lang w:val="en-US"/>
              </w:rPr>
              <w:t>6</w:t>
            </w:r>
            <w:r>
              <w:rPr>
                <w:bCs/>
              </w:rPr>
              <w:t>» августа  2009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1 часов 15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1 часов 45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>Повестка дня</w:t>
      </w:r>
      <w:r>
        <w:rPr>
          <w:bCs/>
        </w:rPr>
        <w:t xml:space="preserve">: проведение открытого аукциона на </w:t>
      </w:r>
      <w:r>
        <w:rPr/>
        <w:t xml:space="preserve">выполнение работ по </w:t>
      </w:r>
      <w:r>
        <w:rPr>
          <w:bCs/>
        </w:rPr>
        <w:t>обустройству проездов по ГЦП «Развитие городских микрорайонов» Мотовилихинского района г.Перми</w:t>
      </w:r>
    </w:p>
    <w:p>
      <w:pPr>
        <w:pStyle w:val="Normal"/>
        <w:jc w:val="both"/>
        <w:rPr>
          <w:bCs/>
        </w:rPr>
      </w:pPr>
      <w:r>
        <w:rPr/>
        <w:t xml:space="preserve"> </w:t>
      </w:r>
      <w:r>
        <w:rPr>
          <w:bCs/>
        </w:rPr>
        <w:t>в присутствии конкурсной (аукционной) комиссии по видам товаров, работ, услуг № 1 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В связи с отсутствием на заседании председателя и заместителя председателя комиссии в соответствии с п.7.3 регламента работы конкурсной (аукционной) комиссии по видам товаров, работ, услуг, единогласно принято решение об избрании председательствующим на заседании комиссии Трофимова Дмитрия Алексеевича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 xml:space="preserve">Председательствующий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рофимов Д. А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Мохов Д.А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авина Н. Ю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jc w:val="both"/>
        <w:rPr/>
      </w:pPr>
      <w:r>
        <w:rPr/>
        <w:t>Наименование – Муниципальное бюджетное учреждение «Благоустройство Мотовилихинского района г.Перми».</w:t>
      </w:r>
    </w:p>
    <w:p>
      <w:pPr>
        <w:pStyle w:val="Normal"/>
        <w:jc w:val="both"/>
        <w:rPr/>
      </w:pPr>
      <w:r>
        <w:rPr/>
        <w:t>Руководитель –  Власов Александр Иванович</w:t>
      </w:r>
    </w:p>
    <w:p>
      <w:pPr>
        <w:pStyle w:val="Normal"/>
        <w:jc w:val="both"/>
        <w:rPr/>
      </w:pPr>
      <w:r>
        <w:rPr/>
        <w:t>Адрес – 614014, г.Пермь, ул.Красная площадь, 4а.</w:t>
      </w:r>
    </w:p>
    <w:p>
      <w:pPr>
        <w:pStyle w:val="Normal"/>
        <w:jc w:val="both"/>
        <w:rPr/>
      </w:pPr>
      <w:r>
        <w:rPr/>
        <w:t>Телефон – (342) 2-67-60-17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оцедура рассмотрения заявок на участие в аукционе была проведена комиссией </w:t>
      </w:r>
      <w:r>
        <w:rPr>
          <w:bCs/>
        </w:rPr>
        <w:t>«31» июля 2009 года</w:t>
      </w:r>
      <w:r>
        <w:rPr/>
        <w:t xml:space="preserve"> (Протокол рассмотрения заявок на участие в открытом аукционе № 219А/1/1 от </w:t>
      </w:r>
      <w:r>
        <w:rPr>
          <w:bCs/>
        </w:rPr>
        <w:t>«31» июля 2009 </w:t>
      </w:r>
      <w:r>
        <w:rPr/>
        <w:t>г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Наименование предмета открытого аукциона</w:t>
      </w:r>
      <w:r>
        <w:rPr/>
        <w:t xml:space="preserve">: обустройство проездов по ГЦП «Развитие городских микрорайонов» Мотовилихинского района г.Перми </w:t>
      </w:r>
    </w:p>
    <w:p>
      <w:pPr>
        <w:pStyle w:val="Normal"/>
        <w:jc w:val="both"/>
        <w:rPr/>
      </w:pPr>
      <w:r>
        <w:rPr/>
        <w:t>Предмет аукциона состоит из двух лотов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Лот № 1</w:t>
      </w:r>
      <w:r>
        <w:rPr/>
        <w:t xml:space="preserve">  - Выполнение работ по  ремонту внутридворовых проездов к объектам  ГЦП «Развитие городских микрорайонов»  Мотовилихинского района города Перм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Начальная (максимальная) цена лота №1: </w:t>
      </w:r>
      <w:r>
        <w:rPr/>
        <w:t xml:space="preserve"> </w:t>
      </w:r>
      <w:r>
        <w:rPr>
          <w:b/>
        </w:rPr>
        <w:t>809 815 рублей 00 коп</w:t>
      </w:r>
      <w:r>
        <w:rPr/>
        <w:t>. (Восемьсот девять тысяч восемьсот пятнадцать рублей 00 коп.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Шаг аукциона</w:t>
      </w:r>
      <w:r>
        <w:rPr/>
        <w:t xml:space="preserve">: </w:t>
      </w:r>
      <w:r>
        <w:rPr>
          <w:b/>
        </w:rPr>
        <w:t>40 490</w:t>
      </w:r>
      <w:r>
        <w:rPr/>
        <w:t xml:space="preserve"> рублей </w:t>
      </w:r>
      <w:r>
        <w:rPr>
          <w:b/>
        </w:rPr>
        <w:t xml:space="preserve">75 </w:t>
      </w:r>
      <w:r>
        <w:rPr/>
        <w:t>коп., что составляет 5 % от начальной (максимальной) цены  лота.</w:t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2624"/>
        <w:gridCol w:w="2410"/>
        <w:gridCol w:w="2693"/>
        <w:gridCol w:w="1858"/>
      </w:tblGrid>
      <w:tr>
        <w:trPr>
          <w:tblHeader w:val="true"/>
          <w:trHeight w:val="433" w:hRule="atLeast"/>
          <w:cantSplit w:val="true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чтовый адрес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1"/>
                <w:szCs w:val="21"/>
              </w:rPr>
              <w:t>адрес места жительст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Спецстрой-БАТ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14065, г.Пермь, ул.Энергетиков, 5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614065, г.Пермь, ул.Энергетиков, 50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МФ «Спарго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</w:rPr>
              <w:t>614058, Пермь, ул. 9-ое Января, 1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</w:rPr>
              <w:t>614058, Пермь, ул. 9-ое Января, 16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Строй-Каскад»,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22, г.Пермь, ул.Советской Армии, 6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22, г.Пермь, ул.Советской Армии, 6.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Спецдорсервис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614000, г.Пермь, ул.Весёлая, д.1офис 1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614000, г.Пермь, ул.Весёлая, д.1офис 1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Мегаполис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89, г.Пермь, ул.Балхашская, 8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89, г.Пермь, ул.Балхашская, 85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Буматика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14000, г.Пермь, ул.А.Гайдара, д.8 «Б» офис 301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14000, г.Пермь, ул.А.Гайдара, д.8 «Б» офис 301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АО «Автотекс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</w:rPr>
              <w:t>614047, г.Пермь, ул.Волочаевская 3,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</w:rPr>
              <w:t>614107, г.Пермь,ул.Уральская, 83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АО «Пермдорсервис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</w:rPr>
              <w:t>614022, г.Пермь, ул.Танкистов,  2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614087, г.Пермь, ул.Рабочая, 9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ОО «ПермТрансСтрой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12, г.Пермь, ул.Карпинского, 99, оф.20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614000, г.Пермь, ул.Большевистская, 59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ОО «ПермПромСервис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00, г.Пермь, ул.Встречная, 35а,оф.1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614000, г.Пермь, ул.Встречная, 35а,оф.13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</w:tbl>
    <w:p>
      <w:pPr>
        <w:pStyle w:val="Normal"/>
        <w:ind w:firstLine="708"/>
        <w:jc w:val="both"/>
        <w:rPr>
          <w:bCs/>
        </w:rPr>
      </w:pPr>
      <w:r>
        <w:rPr>
          <w:bCs/>
        </w:rPr>
        <w:t>В соответствии с ч.12 ст.37 Федерального закона от 21.07.2005 № 94-ФЗ признать открытый аукцион несостоявшимся по лоту № 1 в связи с неявкой на аукцион ни одного участника открытого аукциона. Рекомендовать заказчику действовать в соответствии с ч.1 ст.40 Федерального закона от 21.07.2005 № 94-ФЗ.</w:t>
      </w:r>
    </w:p>
    <w:p>
      <w:pPr>
        <w:pStyle w:val="Normal"/>
        <w:ind w:firstLine="708"/>
        <w:jc w:val="both"/>
        <w:rPr/>
      </w:pPr>
      <w:r>
        <w:rPr>
          <w:b/>
        </w:rPr>
        <w:t>Лот № 2</w:t>
      </w:r>
      <w:r>
        <w:rPr/>
        <w:t xml:space="preserve">  - Выполнение работ по  ремонту внутриквартальных проездов и тротуаров по ГЦП «Развитие городских микрорайонов»  Мотовилихинского района города Перм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Начальная (максимальная) цена лота №2: 1 066 883 рубля 00 коп.</w:t>
      </w:r>
      <w:r>
        <w:rPr/>
        <w:t xml:space="preserve">  (Один  миллион шестьдесят шесть тысяч восемьсот восемьдесят три рубля 00 коп.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Шаг аукциона</w:t>
      </w:r>
      <w:r>
        <w:rPr/>
        <w:t xml:space="preserve">: </w:t>
      </w:r>
      <w:r>
        <w:rPr>
          <w:b/>
        </w:rPr>
        <w:t>53 344</w:t>
      </w:r>
      <w:r>
        <w:rPr/>
        <w:t xml:space="preserve"> рубля </w:t>
      </w:r>
      <w:r>
        <w:rPr>
          <w:b/>
        </w:rPr>
        <w:t xml:space="preserve">15 </w:t>
      </w:r>
      <w:r>
        <w:rPr/>
        <w:t>коп., что составляет 5 % от начальной (максимальной) цены  лота.</w:t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2624"/>
        <w:gridCol w:w="2101"/>
        <w:gridCol w:w="288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чтовый адрес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1"/>
                <w:szCs w:val="21"/>
              </w:rPr>
              <w:t>адрес места жительст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Спецстрой-БАТ»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14065, г.Пермь, ул.Энергетиков, 5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614065, г.Пермь, ул.Энергетиков, 5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МФ «Спарго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</w:rPr>
              <w:t>614058, Пермь, ул. 9-ое Января, 1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</w:rPr>
              <w:t>614058, Пермь, ул. 9-ое Января, 1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П Шувалов Е.В. 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мский край, г.Нытва, ул.Т.Самуэли, д.10, кв.40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мский край, г.Нытва, ул.Т.Самуэли, д.10, кв.40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Спецдорсервис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614000, г.Пермь, ул.Весёлая, д.1офис 1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614000, г.Пермь, ул.Весёлая, д.1офис 1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Мегаполис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89, г.Пермь, ул.Балхашская, 8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89, г.Пермь, ул.Балхашская, 8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Буматика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14000, г.Пермь, ул.А.Гайдара, д.8 «Б» офис 301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14000, г.Пермь, ул.А.Гайдара, д.8 «Б» офис 301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85" w:hRule="atLeast"/>
          <w:cantSplit w:val="true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АО «Автотекс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</w:rPr>
              <w:t>614047, г.Пермь, ул.Волочаевская 3,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</w:rPr>
              <w:t>614107, г.Пермь,ул.Уральская, 8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85" w:hRule="atLeast"/>
          <w:cantSplit w:val="true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АО «Пермдорсервис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</w:rPr>
              <w:t>614022, г.Пермь, ул.Танкистов,  2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614087, г.Пермь, ул.Рабочая, 9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ОО «ПермТрансСтрой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12, г.Пермь, ул.Карпинского, 99, оф.203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614000, г.Пермь, ул.Большевистская, 5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ОО «ПермПромСервис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00, г.Пермь, ул.Встречная, 35а,оф.13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614000, г.Пермь, ул.Встречная, 35а,оф.1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</w:tbl>
    <w:p>
      <w:pPr>
        <w:pStyle w:val="Normal"/>
        <w:jc w:val="both"/>
        <w:rPr/>
      </w:pPr>
      <w:r>
        <w:rPr/>
        <w:t xml:space="preserve">    </w:t>
      </w:r>
      <w:r>
        <w:rPr/>
        <w:t>Последнего и предпоследнего предложения о цене контракта не поступило.</w:t>
      </w:r>
    </w:p>
    <w:p>
      <w:pPr>
        <w:pStyle w:val="Normal"/>
        <w:ind w:firstLine="708"/>
        <w:jc w:val="both"/>
        <w:rPr>
          <w:bCs/>
        </w:rPr>
      </w:pPr>
      <w:r>
        <w:rPr/>
        <w:t xml:space="preserve"> </w:t>
      </w:r>
      <w:r>
        <w:rPr>
          <w:bCs/>
        </w:rPr>
        <w:t>В соответствии с ч.12 ст.37 Федерального закона от 21.07.2005 № 94-ФЗ признать открытый аукцион по лоту № 2 в связи с отсутствием предложений о цене контракта, предусматривающих более низкую цену контракта, чем начальная (максимальная) цена контракта при шаге аукциона, достигшем минимального значения. Рекомендовать заказчику действовать в соответствии с Федеральным  законом от 21.07.2005 № 94-ФЗ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tbl>
      <w:tblPr>
        <w:tblW w:w="9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4"/>
        <w:gridCol w:w="4959"/>
      </w:tblGrid>
      <w:tr>
        <w:trPr>
          <w:trHeight w:val="295" w:hRule="atLeast"/>
        </w:trPr>
        <w:tc>
          <w:tcPr>
            <w:tcW w:w="48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ствующий</w:t>
            </w:r>
          </w:p>
        </w:tc>
        <w:tc>
          <w:tcPr>
            <w:tcW w:w="495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_________________   Трофимов Д.А.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</w:tr>
      <w:tr>
        <w:trPr>
          <w:trHeight w:val="295" w:hRule="atLeast"/>
        </w:trPr>
        <w:tc>
          <w:tcPr>
            <w:tcW w:w="48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</w:t>
            </w:r>
          </w:p>
        </w:tc>
        <w:tc>
          <w:tcPr>
            <w:tcW w:w="495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_________________   Мохов Д.А. 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48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секретарь комиссии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заказчика</w:t>
            </w:r>
          </w:p>
        </w:tc>
        <w:tc>
          <w:tcPr>
            <w:tcW w:w="495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_________________   Савина Н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Святовец И.П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080" w:right="851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6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1">
    <w:name w:val=" Знак Знак1"/>
    <w:basedOn w:val="Style5"/>
    <w:qFormat/>
    <w:rPr>
      <w:lang w:val="ru-RU" w:bidi="ar-SA"/>
    </w:rPr>
  </w:style>
  <w:style w:type="character" w:styleId="Style6">
    <w:name w:val=" Знак Знак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6T10:50:00Z</dcterms:created>
  <dc:creator>ump15</dc:creator>
  <dc:description/>
  <cp:keywords/>
  <dc:language>en-US</dc:language>
  <cp:lastModifiedBy>заказ</cp:lastModifiedBy>
  <cp:lastPrinted>2009-08-06T16:47:00Z</cp:lastPrinted>
  <dcterms:modified xsi:type="dcterms:W3CDTF">2009-08-06T10:50:00Z</dcterms:modified>
  <cp:revision>2</cp:revision>
  <dc:subject/>
  <dc:title>ПРОТОКОЛ № 01/03-07</dc:title>
</cp:coreProperties>
</file>