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smallCaps/>
        </w:rPr>
        <w:t>218</w:t>
      </w:r>
      <w:r>
        <w:rPr>
          <w:b/>
        </w:rPr>
        <w:t>А/1/2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а выполнение работ по текущему содержанию и капитальному ремонту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6» августа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среди субъектов малого предпринимательства                       на выполнение работ по текущему содержанию и капитальному ремонту объектов внешнего благоустройства</w:t>
      </w:r>
      <w:r>
        <w:rPr>
          <w:bCs/>
        </w:rPr>
        <w:t xml:space="preserve"> в присутствии конкурсной (аукционной) комиссии по видам товаров, работ, услуг № 1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комиссии председателя и заместителя председателя, в соответствии с п.7.3 регламента  работы конкурсной (аукционной) комиссии по видам товаров, работ, услуг единогласно выбран председательствующий: Трофимов Д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ствующий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31 июля 2009 года (Протокол рассмотрения заявок на участие в открытом аукционе № 218А/1/2 от 31 июля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1) Начальная максимальная цена лота №1 «Текущее содержание искусственных неровностей на подходах к объектам социальной сферы»</w:t>
      </w:r>
      <w:r>
        <w:rPr>
          <w:b/>
        </w:rPr>
        <w:t xml:space="preserve"> </w:t>
      </w:r>
      <w:r>
        <w:rPr/>
        <w:t>- 3 026 866</w:t>
      </w:r>
      <w:r>
        <w:rPr>
          <w:sz w:val="28"/>
          <w:szCs w:val="28"/>
        </w:rPr>
        <w:t xml:space="preserve"> </w:t>
      </w:r>
      <w:r>
        <w:rPr/>
        <w:t>(Три миллиона двадцать шесть тысяч восемьсот шестьдесят шесть)  рублей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51 343 (Сто пятьдесят одна тысяча триста сорок три) рубля 3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б участниках открытого аукциона по лоту № 1 «Текущее содержание искусственных неровностей на подходах к объектам социальной сферы</w:t>
      </w:r>
      <w:r>
        <w:rPr/>
        <w:t>»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562"/>
        <w:gridCol w:w="236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–М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614095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л. Семченко, 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614095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л. Семченко, 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000, г.Пермь, ул.Встречная, 35а, оф. 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000, г.Пермь, ул. Героев Хасана, 9А, оф. 30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1,</w:t>
      </w:r>
      <w:r>
        <w:rPr>
          <w:sz w:val="22"/>
          <w:szCs w:val="22"/>
        </w:rPr>
        <w:t xml:space="preserve"> «</w:t>
      </w:r>
      <w:r>
        <w:rPr/>
        <w:t>Текущее содержание искусственных неровностей на подходах к объектам социальной сферы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ООО «Технология–М»,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>
          <w:b/>
          <w:i/>
        </w:rPr>
        <w:t>Начальная максимальная цена лота № 2 «Капитальный ремонт бульвара по Комсомольскому проспекту от ул.Глеба Успенского до ул.Полины Осипенко»</w:t>
      </w:r>
      <w:r>
        <w:rPr/>
        <w:t xml:space="preserve"> -  2 866 085</w:t>
      </w:r>
      <w:r>
        <w:rPr>
          <w:sz w:val="28"/>
          <w:szCs w:val="28"/>
        </w:rPr>
        <w:t xml:space="preserve"> </w:t>
      </w:r>
      <w:r>
        <w:rPr/>
        <w:t xml:space="preserve">(Два миллиона восемьсот шестьдесят шесть тысяч восемьдесят пять) рублей. 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/>
        <w:t xml:space="preserve">  143 304 (Сто сорок три тысячи триста четыре) рубля 25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б участниках открытого аукциона по лоту № 2 «Капитальный ремонт бульвара по Комсомольскому проспекту от ул.Глеба Успенского до ул.Полины Осипенко»</w:t>
      </w:r>
      <w:r>
        <w:rPr/>
        <w:t>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562"/>
        <w:gridCol w:w="236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–М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614095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л. Семченко, 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614095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л. Семченко, 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000, г.Пермь, ул.Встречная, 35а, оф. 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000, г.Пермь, ул. Героев Хасана, 9А, оф. 30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990, г. Пермь, ул. Коммунистическая, 1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4026, г. Пермь, ул. Героев Хасана, 147, оф. 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2,</w:t>
      </w:r>
      <w:r>
        <w:rPr>
          <w:sz w:val="22"/>
          <w:szCs w:val="22"/>
        </w:rPr>
        <w:t xml:space="preserve"> «</w:t>
      </w:r>
      <w:r>
        <w:rPr/>
        <w:t>Капитальный ремонт бульвара по Комсомольскому проспекту от ул.Глеба Успенского до ул.Полины Осипенко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                          ООО «Большой Урал»,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рофимов Д.А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Мох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>
                <w:highlight w:val="yellow"/>
              </w:rPr>
            </w:pPr>
            <w:r>
              <w:rPr/>
              <w:t>Баранов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Ahmed</cp:lastModifiedBy>
  <cp:lastPrinted>2009-08-06T12:46:00Z</cp:lastPrinted>
  <dcterms:modified xsi:type="dcterms:W3CDTF">2009-08-06T08:03:00Z</dcterms:modified>
  <cp:revision>195</cp:revision>
  <dc:subject/>
  <dc:title>ПРОТОКОЛ № 01/03-07</dc:title>
</cp:coreProperties>
</file>