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М.В. Чуваш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268А от 7 августа 2009 г. о 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капитальному и текущему ремонту городских ули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 xml:space="preserve">по капитальному и текущему ремонту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их улиц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капитальному и текущему ремонту городских у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краевой и городской бюджеты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Лот № 1 – капитальный ремонт ул. Сортировочная. Начальная (максимальная) цена контракта – 2 139 602,72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(Два миллиона сто тридцать девять тысяч шестьсот два) рубля 72 копейк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от № 2 – текущий ремонт проезжей части мостового перехода через р. Егошиха. Начальная (максимальная) цена контракта – 999 763 (Девятьсот девяносто девять тысяч семьсот шестьдесят три) рубля.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5) Место выполнения работ</w:t>
      </w:r>
    </w:p>
    <w:p>
      <w:pPr>
        <w:pStyle w:val="TextBodyIndent"/>
        <w:rPr/>
      </w:pPr>
      <w:r>
        <w:rPr/>
        <w:t>Лот № 1.</w:t>
      </w:r>
    </w:p>
    <w:p>
      <w:pPr>
        <w:pStyle w:val="TextBodyIndent"/>
        <w:rPr>
          <w:szCs w:val="24"/>
        </w:rPr>
      </w:pPr>
      <w:r>
        <w:rPr/>
        <w:t>Место выполнения работ: г. Пермь, Дзержинский район, ул. Сортировочная на участке от ул. Кочегаров до ул. Заречн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10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от № 2. </w:t>
      </w:r>
    </w:p>
    <w:p>
      <w:pPr>
        <w:pStyle w:val="TextBodyIndent"/>
        <w:rPr>
          <w:szCs w:val="24"/>
        </w:rPr>
      </w:pPr>
      <w:r>
        <w:rPr/>
        <w:t>Место выполнения работ: г. Пермь, Свердловский и Мотовилихинский районы, мостовой переход через р. Егоших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0.10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ы стоимости на выполнение работ представлены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8 августа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8 августа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8 августа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15 часов (местного времени) 10 сентя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7-31T11:23:00Z</cp:lastPrinted>
  <dcterms:modified xsi:type="dcterms:W3CDTF">2009-08-04T09:59:00Z</dcterms:modified>
  <cp:revision>14</cp:revision>
  <dc:subject/>
  <dc:title>Извещение о проведении открытого конкурса</dc:title>
</cp:coreProperties>
</file>