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т 07.08.2009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 улично-дорожной сети г. 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выполняемых работ указан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0 340 (Девятьсот тысяч триста сорок рублей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1 сен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в течение 15 (пятнадцати) календарных дней со дня подписания акта выполненных работ по нанесению дорожной разметки;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6 месяцев со дня подписания сторонами акта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1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9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25:00Z</dcterms:created>
  <dc:creator>Специалист</dc:creator>
  <dc:description/>
  <cp:keywords/>
  <dc:language>en-US</dc:language>
  <cp:lastModifiedBy>СОК</cp:lastModifiedBy>
  <cp:lastPrinted>2009-07-14T11:32:00Z</cp:lastPrinted>
  <dcterms:modified xsi:type="dcterms:W3CDTF">2009-08-04T05:33:00Z</dcterms:modified>
  <cp:revision>7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