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265А от «7» августа 2009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о проведении открытого аукциона </w:t>
      </w: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раво выполнения капитального ремонта кровл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У ДОД СДЮШОР «Орленок» г. Перми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СДЮШОР «Орленок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10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ев Р.Х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капитального ремонта кровли здания МОУ ДОД СДЮШОР «Орленок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 сметному расчету, являющемуся техническим заданием документации об аукцион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14 643,2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8» августа  до «28» августа 2009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../../F:%5C%D0%9B%D0%B5%D0%B4%D0%BE%D0%B2%D1%8B%D0%B9%20%D0%B4%D0%B2%D0%BE%D1%80%D0%B5%D1%86%5C%D0%B0%D1%83%D0%BA%D1%86%D0%B8%D0%BB%D0%BD%20%D0%9E%D1%80%D0%BB%D0%B5%D0%BD%D0%BE%D0%BA%5C%D0%94%D0%9E%D0%91%D0%90%D0%A3.doc" \l "Приложение%23Приложение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Приложение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№ 1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Сибирская,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овле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8» августа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4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сентя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Директор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МОУ  ДОД СДЮШОР «Орленок»                                                                                                   Р.Х.Гараев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</w:r>
    </w:p>
    <w:p>
      <w:pPr>
        <w:pStyle w:val="TextBody"/>
        <w:ind w:firstLine="360"/>
        <w:jc w:val="right"/>
        <w:rPr>
          <w:sz w:val="22"/>
          <w:szCs w:val="22"/>
        </w:rPr>
      </w:pPr>
      <w:bookmarkStart w:id="4" w:name="Приложение_1"/>
      <w:bookmarkStart w:id="5" w:name="Приложение"/>
      <w:r>
        <w:rPr>
          <w:sz w:val="22"/>
          <w:szCs w:val="22"/>
        </w:rPr>
        <w:t>Приложение</w:t>
      </w:r>
      <w:bookmarkEnd w:id="4"/>
      <w:bookmarkEnd w:id="5"/>
      <w:r>
        <w:rPr>
          <w:sz w:val="22"/>
          <w:szCs w:val="22"/>
        </w:rPr>
        <w:t xml:space="preserve"> № 1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 w:val="22"/>
          <w:szCs w:val="22"/>
        </w:rPr>
        <w:t>____________________</w:t>
        <w:br/>
      </w:r>
      <w:r>
        <w:rPr>
          <w:i/>
          <w:sz w:val="22"/>
          <w:szCs w:val="22"/>
        </w:rPr>
        <w:t>муниципального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04:00Z</dcterms:created>
  <dc:creator>СОК</dc:creator>
  <dc:description/>
  <cp:keywords/>
  <dc:language>en-US</dc:language>
  <cp:lastModifiedBy>СОК</cp:lastModifiedBy>
  <dcterms:modified xsi:type="dcterms:W3CDTF">2009-07-31T08:26:00Z</dcterms:modified>
  <cp:revision>5</cp:revision>
  <dc:subject/>
  <dc:title>ИЗВЕЩЕНИЕ № __ от «___» __________ 2009 года</dc:title>
</cp:coreProperties>
</file>