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>Директор МОУ «СОШ №4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_________ Н.А.Виктор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Заказчи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ОУ «Средняя общеобразовательная школа №44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: г. Пермь, пр.парковый,28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актный телефон   8 (342) 222-68-46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актное лицо – Борисова Вера Геннадьев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con</w:t>
      </w:r>
      <w:r>
        <w:rPr>
          <w:sz w:val="24"/>
          <w:szCs w:val="24"/>
        </w:rPr>
        <w:t xml:space="preserve"> 217@</w:t>
      </w:r>
      <w:r>
        <w:rPr>
          <w:sz w:val="24"/>
          <w:szCs w:val="24"/>
          <w:lang w:val="en-US"/>
        </w:rPr>
        <w:t>pst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азъяснение к документации об аукционе «Усиление фундаментов и укрепление стены» в МОУ «Средняя общеобразовательная школа №44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ИЗВЕЩЕНИЕ № 260А от «31» июля 2009 г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очему в приложении № 8 требуется лицензия  на буровзрывные работы: разработка скальных и мерзлых грунтов, пусконаладочные работы: системы вентиляции и кондиционирования (стр. 25 документации об аукционе раздел 1Усиление фундаментов в осях 1-5/А-Л; 6-9/И-Л столбец 1 п.3), когда в приложении №9 (Сметы) такие виды работ не предусмотре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В приложении № 8, столбец 1, п.3: «Буровзрывные работы» работы по смете «разработка скальных и мерзлых грунтов» согласованы по «Классификатору строительных работ» по выбору ответственности, как буровзрывные работы (27002300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толбец 1 п.15 «Пусконаладочные работы» - систем вентиляции и кондиционирования, и столбец  2 п.13 «работы пусконаладочные» были ошибоч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дут внесены соответствующие изменения и включены в документацию об аукцио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ая хозяйством                                                                            В.Г.Борис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32:00Z</dcterms:created>
  <dc:creator>Ивенских  Андрей Викторович</dc:creator>
  <dc:description/>
  <dc:language>en-US</dc:language>
  <cp:lastModifiedBy>NOTH1NG</cp:lastModifiedBy>
  <dcterms:modified xsi:type="dcterms:W3CDTF">2009-08-07T03:51:00Z</dcterms:modified>
  <cp:revision>7</cp:revision>
  <dc:subject/>
  <dc:title>Муниципальный Заказчик</dc:title>
</cp:coreProperties>
</file>