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«Техническая инвентаризация бесхозяйных объектов в Орджоникидзевском   районе города Перми в 2009 году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Орджоникидзевского района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07 августа 2009 года</w:t>
        <w:br/>
        <w:t xml:space="preserve">    11 часов 0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«Техническая инвентаризация бесхозяйных объектов в Орджоникидзевском районе города Перми в 2009 году»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                   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 263-46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Техническая инвентаризация бесхозяйных объектов в Орджоникидзевском районе города Перми в 2009 году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1 492 000,00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32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ентр технической инвентаризации Пермского кра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  д. 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ГУП «Ростехинвентаризация – Федеральное БТИ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Москва, ул. Шумкина, д.20, стр.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кулова, 80, стр.111-филиал ФГУП «Ростехинвентаризация-Федеральное БТИ» по Пермскому кра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ентр технической инвентаризации Пермского кра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ГУП «Ростехинвентаризация – Федеральное БТИ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</w:r>
      <w:r>
        <w:rPr>
          <w:i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Буклаков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</w:t>
      </w:r>
      <w:r>
        <w:rPr>
          <w:i/>
          <w:sz w:val="22"/>
        </w:rPr>
        <w:t xml:space="preserve">                                                                                       </w:t>
      </w:r>
      <w:r>
        <w:rPr>
          <w:sz w:val="22"/>
        </w:rPr>
        <w:t>Самсонова Е.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Ответственный секретарь комиссии:</w:t>
      </w:r>
      <w:r>
        <w:rPr>
          <w:i/>
        </w:rPr>
        <w:t xml:space="preserve">                                               </w:t>
      </w:r>
      <w:r>
        <w:rPr/>
        <w:t xml:space="preserve">    </w:t>
      </w:r>
      <w:r>
        <w:rPr>
          <w:sz w:val="22"/>
          <w:szCs w:val="22"/>
        </w:rPr>
        <w:t>Сергее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Представитель Заказчика: </w:t>
      </w:r>
      <w:r>
        <w:rPr/>
        <w:t xml:space="preserve">                         </w:t>
      </w:r>
      <w:r>
        <w:rPr>
          <w:sz w:val="22"/>
          <w:szCs w:val="22"/>
        </w:rPr>
        <w:t xml:space="preserve">                                              Жохова В.А.</w:t>
      </w:r>
    </w:p>
    <w:sectPr>
      <w:type w:val="nextPage"/>
      <w:pgSz w:w="11906" w:h="16838"/>
      <w:pgMar w:left="1134" w:right="56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4</cp:lastModifiedBy>
  <cp:lastPrinted>2007-10-18T15:41:00Z</cp:lastPrinted>
  <dcterms:modified xsi:type="dcterms:W3CDTF">2009-08-07T07:01:00Z</dcterms:modified>
  <cp:revision>29</cp:revision>
  <dc:subject/>
  <dc:title>ПРОТОКОЛ № 01/03-07</dc:title>
</cp:coreProperties>
</file>