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от « 7 »  августа 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извещение № 3 от 06.08.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капитальный  ремонт  вентиляции  мастерских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униципальное специальное образовательное учреждение для обучающихся, воспитанников с ограниченными возможностями здоровья «Специальная (коррекционная) общеобразовательная  школа  № 18 </w:t>
      </w:r>
      <w:r>
        <w:rPr>
          <w:b/>
          <w:lang w:val="en-US"/>
        </w:rPr>
        <w:t>VIII</w:t>
      </w:r>
      <w:r>
        <w:rPr>
          <w:b/>
        </w:rPr>
        <w:t xml:space="preserve"> вида»  г. Перми,  614068  г. Пермь,  ул. Кирова, 195 </w:t>
      </w:r>
      <w:r>
        <w:rPr/>
        <w:t>Тел./факс 236 87 1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8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; в лице директора Иваницкого Юрия Григорьевича извещает об  ошибке по техническим причинам в извещении № 3 о проведении запроса котировок</w:t>
      </w:r>
    </w:p>
    <w:p>
      <w:pPr>
        <w:pStyle w:val="Normal"/>
        <w:jc w:val="both"/>
        <w:rPr/>
      </w:pPr>
      <w:r>
        <w:rPr/>
        <w:t>капитальный  ремонт  вентиляции  мастерски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читать ошибочными и недействительными к исполнению: </w:t>
      </w:r>
    </w:p>
    <w:p>
      <w:pPr>
        <w:pStyle w:val="Normal"/>
        <w:jc w:val="both"/>
        <w:rPr/>
      </w:pPr>
      <w:r>
        <w:rPr/>
        <w:t xml:space="preserve">- Форму муниципального контракта от имени Муниципального специального (коррекционного) образовательного учреждения для обучающихся, воспитанников с отклонениями в развитии «Специальная (коррекционная) общеобразовательная школа-интернат № 113  </w:t>
      </w:r>
      <w:r>
        <w:rPr>
          <w:lang w:val="en-US"/>
        </w:rPr>
        <w:t>VIII</w:t>
      </w:r>
      <w:r>
        <w:rPr/>
        <w:t xml:space="preserve"> вида» г. Перми в лице директора Решетовой Ларисы Михайловны; 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у Муниципального   контракта от имени Муниципального специального (коррекционного) образовательного учреждения  для обучающихся,  воспитанников с ограниченными возможностями здоровья «Специальная (коррекционная) общеобразовательная школа № 18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 в лице  директора Иваницкого Юрия Григорьевича, с предметом Муниципального контракта «текущий ремонт – оборудование  в столярной и слесарной мастерских МС(К)ОУ «С(К)ОШ № 18» г. Перми механической вытяжной вентиляции»;</w:t>
      </w:r>
    </w:p>
    <w:p>
      <w:pPr>
        <w:pStyle w:val="1"/>
        <w:jc w:val="both"/>
        <w:rPr/>
      </w:pPr>
      <w:r>
        <w:rPr>
          <w:sz w:val="24"/>
          <w:szCs w:val="24"/>
        </w:rPr>
        <w:t xml:space="preserve">- Форму Муниципального   контракта от имени 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щеобразовательная школа № 18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 лице  директора Иваницкого Юрия Григорьевича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с предметом  Муниципального контракта «текущий ремонт – замена электросети МС(К)ОУ «С(К)ОШ № 18» г. Перми с изготовлением рабочего проекта»;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- Локальный сметный расчет на общую сумму 230 551,36 руб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итать верными и действительными к исполнению:</w:t>
      </w:r>
    </w:p>
    <w:p>
      <w:pPr>
        <w:pStyle w:val="1"/>
        <w:jc w:val="both"/>
        <w:rPr/>
      </w:pPr>
      <w:r>
        <w:rPr>
          <w:sz w:val="24"/>
          <w:szCs w:val="24"/>
        </w:rPr>
        <w:t>- Приложение № 2 к  Извещению № 3 от 06.08.2009 о проведении запроса котировок с формой Муниципального   контракта  от име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щеобразовательная школа № 18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</w:t>
      </w:r>
      <w:r>
        <w:rPr>
          <w:b/>
          <w:sz w:val="24"/>
          <w:szCs w:val="24"/>
        </w:rPr>
        <w:t xml:space="preserve">,  </w:t>
      </w:r>
      <w:r>
        <w:rPr>
          <w:sz w:val="24"/>
          <w:szCs w:val="24"/>
        </w:rPr>
        <w:t>в лице  директора Иваницкого Юрия Григорьевича,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метом  муниципального контракта «капитальный ремонт вентиляции мастерских»;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-  Приложение № 3. Локальный сметный расчет на общую сумму  227 884,89 руб. (двести двадцать семь тысяч восемьсот восемьдесят четыре рубля 89 копеек)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иректора  МС(К)ОУ«С(К)ОШ № 18»г.Перми                                       Ю.Г.Иваницкий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i/>
      <w:sz w:val="26"/>
      <w:szCs w:val="26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8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7:36:00Z</dcterms:created>
  <dc:creator>School</dc:creator>
  <dc:description/>
  <cp:keywords/>
  <dc:language>en-US</dc:language>
  <cp:lastModifiedBy>СОК</cp:lastModifiedBy>
  <cp:lastPrinted>2009-08-07T12:30:00Z</cp:lastPrinted>
  <dcterms:modified xsi:type="dcterms:W3CDTF">2009-08-07T07:36:00Z</dcterms:modified>
  <cp:revision>2</cp:revision>
  <dc:subject/>
  <dc:title>ИЗВЕЩЕНИЕ № 4</dc:title>
</cp:coreProperties>
</file>