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 xml:space="preserve">Извещение № 7/1 от 07.08.2009 г. 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об отмене запроса котировок (извещение № 7 от 05.08.2009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дикаментов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0" w:right="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23-35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аптека) извещает об отмене запроса котировок (извещение № 7 от 05.08.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 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dc:language>en-US</dc:language>
  <cp:lastModifiedBy>olga</cp:lastModifiedBy>
  <dcterms:modified xsi:type="dcterms:W3CDTF">2009-06-15T10:38:00Z</dcterms:modified>
  <cp:revision>5</cp:revision>
  <dc:subject/>
  <dc:title/>
</cp:coreProperties>
</file>