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2"/>
          <w:szCs w:val="22"/>
        </w:rPr>
        <w:t>на выполнение работ по восстановлению плиточного и асфальтового покрытия, установке лавок и урн на бульваре им.Советской Армии, сквере по ул.Героев Хасана – ул.Чкалова на территории Свердловского района г.Перми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               «07» августа 2009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риницын Вячеслав Васи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1.2. Члены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анаева Анастасия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ковецкий Сергей Александ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лмыгин Роман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Член комиссии, ответственный секретар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йская Светлана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2"/>
        <w:ind w:left="0" w:firstLine="540"/>
        <w:rPr/>
      </w:pPr>
      <w:r>
        <w:rPr/>
        <w:t xml:space="preserve">На выполнение работ по восстановлению плиточного и асфальтового покрытия, установке лавок и урн на бульваре им. Советской Армии, сквере по ул. Героев Хасана – ул. Чкалова на территории Свердловского района г. Перми (извещение № 15 от 27 июля 2009 года, размещено на официальном сайте «Администрация города Перми»  (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)</w:t>
      </w:r>
      <w:r>
        <w:rPr/>
        <w:t xml:space="preserve"> в сети Интернет 27 июля 2009 года).</w:t>
      </w:r>
    </w:p>
    <w:p>
      <w:pPr>
        <w:pStyle w:val="Heading"/>
        <w:numPr>
          <w:ilvl w:val="0"/>
          <w:numId w:val="2"/>
        </w:numPr>
        <w:spacing w:lineRule="auto" w:line="360"/>
        <w:ind w:left="720" w:hanging="18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499 831 рублей 00 копеек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Источник финансирования закупки – бюджет г.Перми.</w:t>
      </w:r>
    </w:p>
    <w:p>
      <w:pPr>
        <w:pStyle w:val="3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В</w:t>
      </w:r>
      <w:r>
        <w:rPr>
          <w:sz w:val="24"/>
          <w:szCs w:val="24"/>
        </w:rPr>
        <w:t xml:space="preserve">ыполнение работ по восстановлению плиточного и асфальтового покрытия, установке лавок и урн на бульваре им. Советской Армии, сквере по ул. Героев Хасана – ул. Чкалова на территории Свердловского района г. Перми, указанным в приложении № 1 к извещению.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2 Место выполнения работ: согласно приложению № 1 к извещению.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Срок выполнения работ: с момента заключения муниципального контракта по 15.09.2009 г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5.5 </w:t>
      </w:r>
      <w:r>
        <w:rPr>
          <w:bCs/>
          <w:iCs/>
          <w:sz w:val="24"/>
          <w:szCs w:val="24"/>
        </w:rPr>
        <w:t xml:space="preserve">Оплата выполненных работ будет произведена </w:t>
      </w:r>
      <w:r>
        <w:rPr>
          <w:sz w:val="24"/>
          <w:szCs w:val="24"/>
        </w:rPr>
        <w:t>по безналичному расчету в течение 10(десяти) банковских дней с момента предоставления документов: акта о приемке выполненных работ, счета фактуры, журнала производства работ и актов о приемке вывезенного мусора на полигон ТБО «Сафроны».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6"/>
        </w:rPr>
        <w:t>7. Участники размещения заказа:</w:t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693"/>
        <w:gridCol w:w="1878"/>
        <w:gridCol w:w="1950"/>
      </w:tblGrid>
      <w:tr>
        <w:trPr>
          <w:tblHeader w:val="true"/>
          <w:trHeight w:val="250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(фактический) адрес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СтройИнвест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990, г.Пермь, шоссе Космонавтов,111 к.27, оф.324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0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ьно-отделочная фирма «АРКА-ПЛЮ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77, г.Пермь, ул.Гагарина бульвар, д.81/2, 1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7 773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еленстрой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39, г.Пермь. ул.Краснова. д.1, оф.119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0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Все поданные заявки соответствуют требованиям, установленным в извещении о проведении запроса котировок. </w:t>
        <w:tab/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Наиболее низкая цена котировочной заявки предложена участником ООО «»Строительно-отделочная фирма «АРКА-ПЛЮС» и составила 277 773 рублей 00 копеек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Признать победителем в проведении запроса котировок, участника размещения заказа ООО «»Строительно-отделочная фирма «АРКА-ПЛЮС» (Юридический адрес: 614077, г.Пермь, ул.Гагарина бульвар, д.81/2, 13, Фактический адрес: 614077, г.Пермь, ул.Гагарина бульвар, д.81/2, 13 ), с ценой контракта 277 773 (двести семьдесят семь тысяч семьсот семьдесят три) рубля 00 копеек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Котировочная заявка </w:t>
      </w:r>
      <w:r>
        <w:rPr>
          <w:sz w:val="24"/>
          <w:szCs w:val="24"/>
        </w:rPr>
        <w:t xml:space="preserve">ООО «»Строительно-отделочная фирма «АРКА-ПЛЮС»  </w:t>
      </w:r>
      <w:r>
        <w:rPr>
          <w:sz w:val="24"/>
        </w:rPr>
        <w:t>отвечает всем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9. Признать участником размещения заказа, предложившую лучшую цену после цены, предложенной победителем, ООО «Зеленстрой» (Юридический адрес:614039, г.Пермь, ул.Краснова, д.1; Фактический адрес:614039, г.Пермь, ул.Краснова, д.1, оф.119), с ценой котировочной заявки 370 000 (триста семьдесят тысяч) рублей 00 копее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10. Заключить муниципальный контракт ООО «»Строительно-отделочная фирма «АРКА-ПЛЮС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2. </w:t>
      </w: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риницын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Канаева А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ковецкий С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лмыгин Р.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</w:t>
            </w:r>
          </w:p>
        </w:tc>
      </w:tr>
      <w:tr>
        <w:trPr>
          <w:trHeight w:val="136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Член котировочной комиссии, ответственный секретарь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йская С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361" w:right="851" w:gutter="0" w:header="0" w:top="851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5:10:00Z</dcterms:created>
  <dc:creator>Петрухина ВА</dc:creator>
  <dc:description/>
  <dc:language>en-US</dc:language>
  <cp:lastModifiedBy>User</cp:lastModifiedBy>
  <cp:lastPrinted>2008-12-05T09:33:00Z</cp:lastPrinted>
  <dcterms:modified xsi:type="dcterms:W3CDTF">2009-08-07T05:10:00Z</dcterms:modified>
  <cp:revision>2</cp:revision>
  <dc:subject/>
  <dc:title>ПРОТОКОЛ № 55</dc:title>
</cp:coreProperties>
</file>