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88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поставку изделий медицинского назначения:</w:t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Термографическая пленка для принтера  DRYSTAR 5302 или эквивален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 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Поставка изделий медицинского назначения - Термографическая пленка для принтера  DRYSTAR 5302 или эквивалент (извещение №88 от «27» июл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ию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9 97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изделий медицинского назначения - Термографическая пленка для принтера  DRYSTAR 5302 или эквивалент количестве 34 ш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17  упаковок в течение 3 дней со дня подписания муниципального контракта, 17 упаковок в срок с 01 по 03 сентября 2009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843"/>
        <w:gridCol w:w="155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г.Москва , ул.Коминтерна, д.20/2, стр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Ярославль, ул.Большая Федоровская, 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Полимед», 150002, г.Ярославль, ул.Большая Федоровская, 46, с ценой котировочной заявки 499 8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иком», 129327, г.Москва , ул.Коминтерна, д.20/2, стр.1, с ценой котировочной заявки 499 902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36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07T03:36:00Z</dcterms:modified>
  <cp:revision>2</cp:revision>
  <dc:subject/>
  <dc:title>ПРОТОКОЛ ОЦЕНКИ И СОПОСТАВЛЕНИЯ ЗАЯВОК НА УЧАСТИЕ В КОНКУРСЕ </dc:title>
</cp:coreProperties>
</file>