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ъяснения на вопросы участников открытого конкурса (Извещение от 10.07.2009 № 59К) на право заключить муниципальный контракт «Изготовление макета центрального планировочного района города Перми».</w:t>
      </w:r>
    </w:p>
    <w:p>
      <w:pPr>
        <w:pStyle w:val="TextBody"/>
        <w:widowControl w:val="false"/>
        <w:ind w:firstLine="709"/>
        <w:jc w:val="both"/>
        <w:rPr/>
      </w:pPr>
      <w:r>
        <w:rPr>
          <w:b/>
        </w:rPr>
        <w:t>Вопрос:</w:t>
      </w:r>
      <w:r>
        <w:rPr/>
        <w:t xml:space="preserve"> Прошу Вас разъяснить следующие положения конкурсной документации: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2061"/>
        <w:gridCol w:w="2540"/>
        <w:gridCol w:w="4271"/>
      </w:tblGrid>
      <w:tr>
        <w:trPr>
          <w:trHeight w:val="1440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 конкурсной документации 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4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запроса на разъяснение положений конкурсной документации</w:t>
            </w:r>
          </w:p>
        </w:tc>
      </w:tr>
      <w:tr>
        <w:trPr>
          <w:trHeight w:val="525" w:hRule="atLeast"/>
        </w:trPr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numPr>
                <w:ilvl w:val="0"/>
                <w:numId w:val="1"/>
              </w:numPr>
              <w:shd w:fill="FFFFFF" w:val="clear"/>
              <w:autoSpaceDE w:val="false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 конкурсной документ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6. Исходные данные и порядок их предоставления.</w:t>
            </w:r>
          </w:p>
        </w:tc>
        <w:tc>
          <w:tcPr>
            <w:tcW w:w="42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4"/>
                <w:szCs w:val="24"/>
              </w:rPr>
              <w:t>Исполнитель должен иметь допуск к сведениям конфиденциального характера согласно постановлению администрации города Перми от 22.08.2007 № 347 «Об утверждении Положения о порядке обращения со сведениями конфиденциального характера в администрации города Перми».</w:t>
            </w:r>
          </w:p>
          <w:p>
            <w:pPr>
              <w:pStyle w:val="Normal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м разъяснить, как получить доступ к сведениям конфиденциального характера. Какие требования предъявляются к претенденту? Какие документы необходимо предоставить? Кто оформляет доступ к сведениям?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suppressAutoHyphens w:val="true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Рассмотрев Ваше обращение о разъяснении п.6 Приложения № 1 к конкурсной документации по открытому конкурсу на право заключить муниципальный контракт на изготовление макета центрального планировочного района города Перми, архитектурно-планировочное управление администрации города Перми сообщает следующее.</w:t>
      </w:r>
    </w:p>
    <w:p>
      <w:pPr>
        <w:pStyle w:val="Normal"/>
        <w:ind w:firstLine="709"/>
        <w:jc w:val="both"/>
        <w:rPr/>
      </w:pPr>
      <w:r>
        <w:rPr>
          <w:sz w:val="28"/>
        </w:rPr>
        <w:t>С организацией, выигравшей конкурс, будет заключен договор, в рамках которого в адрес данной организации будет направляться документация, содержащая сведения конфиденциального характера. Согласно Положению о порядке обращения со сведения конфиденциального характера в администрации города, утвержденному постановлением администрации города от 22.08.2007 № 347, документы, содержащие сведения конфиденциального характера, направляются Администрацией города в сторонние организации заказными или ценными почтовыми отправлениями, либо выдаются сотруднику организации по предъявлению доверенности на получение конфиденциальной почты, выданной руководителем данной организации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 заключении договора с организацией на выполнение работ будет предусмотрен раздел об обеспечении конфиденциальности передаваемой информации, в соответствии с которым руководитель организации, заключивший договор, несет персональную ответственность за разглашение конфиденциальной информации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</w:rPr>
        <w:t>Другие работники Вашей организации к переданной конфиденциальной информации должны допускаться на основании Вашего письменного распоряжения в рамках действующего регламента Вашей организации.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Arial" w:hAnsi="Arial" w:cs="Arial"/>
      <w:sz w:val="24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7T08:21:00Z</dcterms:created>
  <dc:creator>muhina</dc:creator>
  <dc:description/>
  <cp:keywords/>
  <dc:language>en-US</dc:language>
  <cp:lastModifiedBy>muhina</cp:lastModifiedBy>
  <cp:lastPrinted>2009-08-07T14:21:00Z</cp:lastPrinted>
  <dcterms:modified xsi:type="dcterms:W3CDTF">2009-08-07T08:21:00Z</dcterms:modified>
  <cp:revision>2</cp:revision>
  <dc:subject/>
  <dc:title>Разъяснения на вопросы участников открытого конкурса (Извещение от 10</dc:title>
</cp:coreProperties>
</file>