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6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07 » августа  2009  года №  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 28 »  июля  № 7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 поставку лекарственных средств: витаминов и минералов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ДКБ №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 г.Пермь, ул. 9 Мая, 9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21-57-10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Светла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 »  августа 2009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ГДКБ №15:                                                Лишке М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0:00Z</dcterms:created>
  <dc:creator>СОК</dc:creator>
  <dc:description/>
  <cp:keywords/>
  <dc:language>en-US</dc:language>
  <cp:lastModifiedBy>NVKaravainaya</cp:lastModifiedBy>
  <cp:lastPrinted>2009-08-07T14:30:00Z</cp:lastPrinted>
  <dcterms:modified xsi:type="dcterms:W3CDTF">2009-08-07T08:30:00Z</dcterms:modified>
  <cp:revision>6</cp:revision>
  <dc:subject/>
  <dc:title>ИЗВЕЩЕНИЕ № __ от «___» __________ 200 _ года </dc:title>
</cp:coreProperties>
</file>