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еропенем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07»  августа  2009 года</w:t>
        <w:br/>
        <w:tab/>
        <w:tab/>
        <w:tab/>
        <w:tab/>
        <w:tab/>
        <w:tab/>
        <w:tab/>
        <w:tab/>
        <w:tab/>
        <w:tab/>
        <w:t xml:space="preserve">        10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ахов Игорь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меропенем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2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2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июля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28 »  июл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57 976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ропенем – все поставляемое  лекарственное средство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07.09.09 г.; 3-я поставка  1/3 от общего  количества товара 07.10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4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u w:val="single"/>
        </w:rPr>
        <w:t>Четыре</w:t>
      </w:r>
      <w:r>
        <w:rPr>
          <w:sz w:val="24"/>
          <w:szCs w:val="24"/>
        </w:rPr>
        <w:t xml:space="preserve">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 733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р лекарст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6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7 49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5387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е принятого решения о несоответствии ( в т. ч. максимальной цены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-Пермь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Несоответствие техническому заданию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ОО «Меди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г. Пермь, 614000, ул. Большевисткая, 8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5 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ООО «Мир Лекарств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г. Пермь, 614000, ул.Ленина, 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6 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07T07:44:00Z</dcterms:modified>
  <cp:revision>11</cp:revision>
  <dc:subject/>
  <dc:title>ПРОТОКОЛ ОЦЕНКИ И СОПОСТАВЛЕНИЯ ЗАЯВОК НА УЧАСТИЕ В КОНКУРСЕ </dc:title>
</cp:coreProperties>
</file>